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Пролог — это декларативный язык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оцедурных языков, в которых программа представляется как последовательность действий, в декларативных языках программа представляет собой множество отношений между некоторыми сущностями (объектами) решаемой задачи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плюс(0, 0, 0).</w:t>
              <w:tab/>
              <w:t>плюс(0, 1, 1).</w:t>
              <w:tab/>
              <w:t>плюс(0, 2, 2).</w:t>
              <w:tab/>
              <w:t>плюс(0, 3, 3).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люс(1, 0, 1).</w:t>
              <w:tab/>
              <w:t>плюс(1, 1, 2).</w:t>
              <w:tab/>
              <w:t>плюс(1, 2, 3).</w:t>
              <w:tab/>
              <w:t>плюс(1, 3, 4).</w: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ец(фарра, авраам).</w:t>
              <w:tab/>
              <w:t>отец(фарра, нахор).</w:t>
              <w:tab/>
              <w:t>отец(фарра, аран)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ец(авраам, исаак).</w:t>
              <w:tab/>
              <w:t>отец(аран, лот).</w:t>
              <w:tab/>
              <w:tab/>
              <w:t>отец(аран, милка)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ец(аран, иска).</w:t>
              <w:tab/>
              <w:tab/>
              <w:t>мать(сара, исаак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мужчина(фарра).</w:t>
              <w:tab/>
              <w:tab/>
              <w:t xml:space="preserve">мужчина(авраам). </w:t>
              <w:tab/>
              <w:t>мужчина(нахор)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мужчина(аран).</w:t>
              <w:tab/>
              <w:tab/>
              <w:t>мужчина(исаак).</w:t>
              <w:tab/>
              <w:tab/>
              <w:t>мужчина(лот)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женщина(сара).</w:t>
              <w:tab/>
              <w:tab/>
              <w:t>женщина(милка).</w:t>
              <w:tab/>
              <w:tab/>
              <w:t>женщина(иска).</w: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логической программы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огическая программа с синтаксической точки зрения 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структура в логических программах — это терм. </w:t>
      </w:r>
      <w:r>
        <w:rPr>
          <w:b/>
          <w:i/>
          <w:sz w:val="28"/>
          <w:szCs w:val="28"/>
        </w:rPr>
        <w:t>Терм</w:t>
      </w:r>
      <w:r>
        <w:rPr>
          <w:i/>
          <w:sz w:val="28"/>
          <w:szCs w:val="28"/>
        </w:rPr>
        <w:t xml:space="preserve"> есть константа, переменная или составной терм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танты</w:t>
      </w:r>
      <w:r>
        <w:rPr>
          <w:i/>
          <w:sz w:val="28"/>
          <w:szCs w:val="28"/>
        </w:rPr>
        <w:t xml:space="preserve"> обозначают конкретные объекты, такие, как целые числа и атомы. Символом </w:t>
      </w:r>
      <w:r>
        <w:rPr>
          <w:b/>
          <w:i/>
          <w:sz w:val="28"/>
          <w:szCs w:val="28"/>
        </w:rPr>
        <w:t>атома</w:t>
      </w:r>
      <w:r>
        <w:rPr>
          <w:i/>
          <w:sz w:val="28"/>
          <w:szCs w:val="28"/>
        </w:rPr>
        <w:t xml:space="preserve"> может служить любая последовательность букв, которая берется в кавычки, если ее можно спутать с другими символами (такими, как переменные и целые числа). 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sz w:val="28"/>
          <w:szCs w:val="28"/>
        </w:rPr>
        <w:t xml:space="preserve">Пример константы: </w:t>
      </w:r>
      <w:r>
        <w:rPr>
          <w:rFonts w:cs="Verdana" w:ascii="Verdana" w:hAnsi="Verdana"/>
          <w:sz w:val="22"/>
          <w:szCs w:val="22"/>
        </w:rPr>
        <w:t>понедельник, 9, 11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b/>
          <w:b/>
          <w:i/>
          <w:i/>
          <w:sz w:val="28"/>
          <w:szCs w:val="28"/>
          <w:lang w:val="en-US"/>
        </w:rPr>
      </w:pPr>
      <w:r>
        <w:rPr>
          <w:rFonts w:cs="Verdana" w:ascii="Verdana" w:hAnsi="Verdana"/>
          <w:b/>
          <w:i/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еременная</w:t>
      </w:r>
      <w:r>
        <w:rPr>
          <w:i/>
          <w:sz w:val="28"/>
          <w:szCs w:val="28"/>
        </w:rPr>
        <w:t xml:space="preserve"> обозначает единственный, но неопределенный объект. </w:t>
      </w:r>
      <w:r>
        <w:rPr>
          <w:sz w:val="28"/>
          <w:szCs w:val="28"/>
        </w:rPr>
        <w:t>Символы переменных отличаются начальной прописной буквой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 переменной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i/>
          <w:sz w:val="28"/>
          <w:szCs w:val="28"/>
        </w:rPr>
        <w:t>Составной терм</w:t>
      </w:r>
      <w:r>
        <w:rPr>
          <w:i/>
          <w:sz w:val="28"/>
          <w:szCs w:val="28"/>
        </w:rPr>
        <w:t xml:space="preserve"> строится из </w:t>
      </w:r>
      <w:r>
        <w:rPr>
          <w:b/>
          <w:i/>
          <w:sz w:val="28"/>
          <w:szCs w:val="28"/>
        </w:rPr>
        <w:t>функтора</w:t>
      </w:r>
      <w:r>
        <w:rPr>
          <w:i/>
          <w:sz w:val="28"/>
          <w:szCs w:val="28"/>
        </w:rPr>
        <w:t xml:space="preserve"> и последовательности из одного или более термов, называемых </w:t>
      </w:r>
      <w:r>
        <w:rPr>
          <w:b/>
          <w:i/>
          <w:sz w:val="28"/>
          <w:szCs w:val="28"/>
        </w:rPr>
        <w:t>аргументам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составного терма: </w:t>
      </w:r>
      <w:r>
        <w:rPr>
          <w:rFonts w:cs="Verdana" w:ascii="Verdana" w:hAnsi="Verdana"/>
          <w:sz w:val="22"/>
          <w:szCs w:val="22"/>
        </w:rPr>
        <w:t>время(понедельник, 9, 11)</w:t>
      </w:r>
      <w:r>
        <w:rPr>
          <w:sz w:val="28"/>
          <w:szCs w:val="28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s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s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s</w:t>
      </w:r>
      <w:r>
        <w:rPr>
          <w:rFonts w:cs="Verdana" w:ascii="Verdana" w:hAnsi="Verdana"/>
          <w:sz w:val="22"/>
          <w:szCs w:val="22"/>
        </w:rPr>
        <w:t>(0)))</w:t>
      </w:r>
      <w:r>
        <w:rPr>
          <w:sz w:val="28"/>
          <w:szCs w:val="28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s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Терм является </w:t>
      </w:r>
      <w:r>
        <w:rPr>
          <w:b/>
          <w:i/>
          <w:sz w:val="28"/>
          <w:szCs w:val="28"/>
        </w:rPr>
        <w:t>основным</w:t>
      </w:r>
      <w:r>
        <w:rPr>
          <w:i/>
          <w:sz w:val="28"/>
          <w:szCs w:val="28"/>
        </w:rPr>
        <w:t xml:space="preserve">, если в нем не содержится переменных; в противном случае терм — </w:t>
      </w:r>
      <w:r>
        <w:rPr>
          <w:b/>
          <w:i/>
          <w:sz w:val="28"/>
          <w:szCs w:val="28"/>
        </w:rPr>
        <w:t>неосновн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 xml:space="preserve"> — это атом или составной, в общем случае, неосновной терм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b/>
                <w:i/>
                <w:color w:val="FF66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79975" cy="18948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79800" cy="1894680"/>
                                <a:chOff x="0" y="0"/>
                                <a:chExt cx="4879800" cy="189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79800" cy="18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640" y="0"/>
                                  <a:ext cx="4807440" cy="189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2920" y="0"/>
                                    <a:ext cx="4664880" cy="1314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142720" y="0"/>
                                      <a:ext cx="7995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ер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4920" y="459000"/>
                                      <a:ext cx="93348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нстант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26440" y="459000"/>
                                      <a:ext cx="99072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еременна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72480" y="458640"/>
                                      <a:ext cx="1292400" cy="28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оставной тер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033920"/>
                                      <a:ext cx="107640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целое числ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6160" y="1033920"/>
                                      <a:ext cx="80028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том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8200" y="739080"/>
                                      <a:ext cx="0" cy="29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64040" y="739080"/>
                                      <a:ext cx="0" cy="294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512080" y="280080"/>
                                      <a:ext cx="0" cy="178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08040" y="172080"/>
                                      <a:ext cx="635040" cy="28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942640" y="172080"/>
                                      <a:ext cx="430560" cy="28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751400"/>
                                    <a:ext cx="430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4200" y="1607760"/>
                                    <a:ext cx="330084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тношение «является представителем класса»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4.25pt;height:149.2pt" coordorigin="0,0" coordsize="7685,2984">
                      <v:rect id="shape_0" stroked="f" o:allowincell="t" style="position:absolute;left:0;top:0;width:7684;height:29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3;top:0;width:7571;height:2984">
                        <v:group id="shape_0" style="position:absolute;left:338;top:0;width:7346;height:207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3712;top:0;width:1258;height:44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р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243;top:723;width:1469;height:44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стант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529;top:723;width:1559;height:44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менная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5649;top:722;width:2034;height:442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ставной тер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38;top:1628;width:1694;height:44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ое число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269;top:1628;width:1259;height:44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то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469,1164" to="1469,1626" stroked="t" o:allowincell="t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486,1164" to="2486,1626" stroked="t" o:allowincell="t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94,441" to="4294,721" stroked="t" o:allowincell="t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713,271" to="3712,721" stroked="t" o:allowincell="t" style="position:absolute;flip: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972,271" to="5649,721" stroked="t" o:allowincell="t" style="position:absolute;flip:xy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13,2758" to="790,275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017;top:2532;width:5197;height:45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ношение «является представителем класса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color w:val="FF6600"/>
          <w:sz w:val="28"/>
          <w:szCs w:val="28"/>
          <w:u w:val="single"/>
        </w:rPr>
      </w:pPr>
      <w:r>
        <w:rPr>
          <w:b/>
          <w:i/>
          <w:color w:val="FF6600"/>
          <w:sz w:val="28"/>
          <w:szCs w:val="28"/>
          <w:u w:val="single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  <w:u w:val="single"/>
        </w:rPr>
        <w:t>Логическая программа с семантической точки зрения</w:t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color w:val="FF6600"/>
          <w:sz w:val="28"/>
          <w:szCs w:val="28"/>
          <w:u w:val="single"/>
        </w:rPr>
      </w:pPr>
      <w:r>
        <w:rPr>
          <w:b/>
          <w:i/>
          <w:color w:val="FF6600"/>
          <w:sz w:val="28"/>
          <w:szCs w:val="28"/>
          <w:u w:val="single"/>
        </w:rPr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огическая программа</w:t>
      </w:r>
      <w:r>
        <w:rPr>
          <w:i/>
          <w:sz w:val="28"/>
          <w:szCs w:val="28"/>
        </w:rPr>
        <w:t xml:space="preserve"> состоит из конечного множества предложений, фактов и одного вопроса.</w:t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i/>
          <w:sz w:val="28"/>
          <w:szCs w:val="28"/>
        </w:rPr>
        <w:t>Предложением</w:t>
      </w:r>
      <w:r>
        <w:rPr>
          <w:i/>
          <w:sz w:val="28"/>
          <w:szCs w:val="28"/>
        </w:rPr>
        <w:t xml:space="preserve">, или </w:t>
      </w:r>
      <w:r>
        <w:rPr>
          <w:b/>
          <w:i/>
          <w:sz w:val="28"/>
          <w:szCs w:val="28"/>
        </w:rPr>
        <w:t>правилом</w:t>
      </w:r>
      <w:r>
        <w:rPr>
          <w:i/>
          <w:sz w:val="28"/>
          <w:szCs w:val="28"/>
        </w:rPr>
        <w:t>, является замкнутое квантором общности утверждение вида</w:t>
      </w:r>
    </w:p>
    <w:p>
      <w:pPr>
        <w:pStyle w:val="Normal"/>
        <w:spacing w:lineRule="auto" w:line="288"/>
        <w:ind w:firstLine="426"/>
        <w:jc w:val="center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: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2, …, </w:t>
      </w:r>
      <w:r>
        <w:rPr>
          <w:i/>
          <w:sz w:val="28"/>
          <w:szCs w:val="28"/>
          <w:lang w:val="en-US"/>
        </w:rPr>
        <w:t>Bk</w:t>
      </w:r>
      <w:r>
        <w:rPr>
          <w:i/>
          <w:sz w:val="28"/>
          <w:szCs w:val="28"/>
        </w:rPr>
        <w:t xml:space="preserve">., где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</w:t>
      </w:r>
      <w:r>
        <w:rPr>
          <w:i/>
          <w:sz w:val="28"/>
          <w:szCs w:val="28"/>
        </w:rPr>
        <w:t xml:space="preserve">0 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i</w:t>
      </w:r>
      <w:r>
        <w:rPr>
          <w:i/>
          <w:sz w:val="28"/>
          <w:szCs w:val="28"/>
        </w:rPr>
        <w:t xml:space="preserve"> – цели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кларативное понимание такого утверждения —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едует из конъюнкции целей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»; процедурная интерпретация — «для ответа на вопрос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обходимо ответить на конъюнктивный вопрос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, …,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</w:rPr>
        <w:t>»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/>
        <w:t>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сын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>) :- отец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, мужчина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дочь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>) :- отец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, женщина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едушка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Z</w:t>
            </w:r>
            <w:r>
              <w:rPr>
                <w:rFonts w:cs="Verdana" w:ascii="Verdana" w:hAnsi="Verdana"/>
                <w:sz w:val="22"/>
                <w:szCs w:val="22"/>
              </w:rPr>
              <w:t>) :- отец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>), отец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Z</w:t>
            </w:r>
            <w:r>
              <w:rPr>
                <w:rFonts w:cs="Verdana" w:ascii="Verdana" w:hAnsi="Verdana"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 xml:space="preserve">Процедурное истолкование правила: для ответа на вопрос, является 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едушк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ответьте на конъюнктивный вопрос, является 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цо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цо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 xml:space="preserve">Декларативное понимание: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отец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ец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дедуш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позволяют определять новые отношения в терминах существующих отношений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Терм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заголовком</w:t>
      </w:r>
      <w:r>
        <w:rPr>
          <w:i/>
          <w:sz w:val="28"/>
          <w:szCs w:val="28"/>
        </w:rPr>
        <w:t xml:space="preserve"> предложения, последовательность </w:t>
      </w:r>
      <w:r>
        <w:rPr>
          <w:i/>
          <w:sz w:val="28"/>
          <w:szCs w:val="28"/>
          <w:lang w:val="en-US"/>
        </w:rPr>
        <w:t>Bi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лом</w:t>
      </w:r>
      <w:r>
        <w:rPr>
          <w:i/>
          <w:sz w:val="28"/>
          <w:szCs w:val="28"/>
        </w:rPr>
        <w:t xml:space="preserve"> предложения.</w:t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=0 предложение называется </w:t>
      </w:r>
      <w:r>
        <w:rPr>
          <w:b/>
          <w:i/>
          <w:sz w:val="28"/>
          <w:szCs w:val="28"/>
        </w:rPr>
        <w:t>фактом</w:t>
      </w:r>
      <w:r>
        <w:rPr>
          <w:i/>
          <w:sz w:val="28"/>
          <w:szCs w:val="28"/>
        </w:rPr>
        <w:t xml:space="preserve"> и имеет запись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sz w:val="28"/>
          <w:szCs w:val="28"/>
        </w:rPr>
        <w:t>Факт</w:t>
      </w:r>
      <w:r>
        <w:rPr>
          <w:sz w:val="28"/>
          <w:szCs w:val="28"/>
        </w:rPr>
        <w:t xml:space="preserve"> – это некоторое отношение между объектами. Другое название для отношения — предикат. Факт задает всегда истинное утверждение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факта: </w:t>
      </w:r>
      <w:r>
        <w:rPr>
          <w:rFonts w:cs="Verdana" w:ascii="Verdana" w:hAnsi="Verdana"/>
          <w:sz w:val="22"/>
          <w:szCs w:val="22"/>
        </w:rPr>
        <w:t>отец(фарра, авраам).</w:t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ниверсальные факты </w:t>
      </w:r>
      <w:r>
        <w:rPr>
          <w:sz w:val="28"/>
          <w:szCs w:val="28"/>
        </w:rPr>
        <w:t xml:space="preserve">— это факты, содержащие переменные, и позволяющие выразить совокупность многих фактов. Переменные в фактах неявно связаны квантором общности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 xml:space="preserve">Пример: </w:t>
      </w:r>
      <w:r>
        <w:rPr>
          <w:rFonts w:cs="Verdana" w:ascii="Verdana" w:hAnsi="Verdana"/>
          <w:sz w:val="22"/>
          <w:szCs w:val="22"/>
        </w:rPr>
        <w:t>любит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, яблоки)</w:t>
      </w:r>
      <w:r>
        <w:rPr>
          <w:sz w:val="28"/>
          <w:szCs w:val="28"/>
        </w:rPr>
        <w:t xml:space="preserve"> — для все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праведливо, ч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любит яблок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i/>
          <w:sz w:val="28"/>
          <w:szCs w:val="28"/>
        </w:rPr>
        <w:t>Вопросом</w:t>
      </w:r>
      <w:r>
        <w:rPr>
          <w:i/>
          <w:sz w:val="28"/>
          <w:szCs w:val="28"/>
        </w:rPr>
        <w:t xml:space="preserve"> называется конъюнкция вида</w:t>
      </w:r>
    </w:p>
    <w:p>
      <w:pPr>
        <w:pStyle w:val="Normal"/>
        <w:spacing w:lineRule="auto" w:line="288"/>
        <w:ind w:firstLine="426"/>
        <w:jc w:val="center"/>
        <w:rPr>
          <w:sz w:val="28"/>
          <w:szCs w:val="28"/>
        </w:rPr>
      </w:pPr>
      <w:r>
        <w:rPr>
          <w:i/>
          <w:sz w:val="28"/>
          <w:szCs w:val="28"/>
        </w:rPr>
        <w:t>?-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1, …, </w:t>
      </w:r>
      <w:r>
        <w:rPr>
          <w:i/>
          <w:sz w:val="28"/>
          <w:szCs w:val="28"/>
          <w:lang w:val="en-US"/>
        </w:rPr>
        <w:t>An</w:t>
      </w:r>
      <w:r>
        <w:rPr>
          <w:i/>
          <w:sz w:val="28"/>
          <w:szCs w:val="28"/>
        </w:rPr>
        <w:t xml:space="preserve">.  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&gt;0, </w:t>
      </w:r>
      <w:r>
        <w:rPr>
          <w:i/>
          <w:sz w:val="28"/>
          <w:szCs w:val="28"/>
          <w:lang w:val="en-US"/>
        </w:rPr>
        <w:t>Ai</w:t>
      </w:r>
      <w:r>
        <w:rPr>
          <w:i/>
          <w:sz w:val="28"/>
          <w:szCs w:val="28"/>
        </w:rPr>
        <w:t xml:space="preserve"> – цели.</w:t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 xml:space="preserve"> — это средство извлечения информации из программы. С помощью вопроса выясняется, выполнено ли некоторое отношение между объектами. 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вопроса: </w:t>
      </w:r>
      <w:r>
        <w:rPr>
          <w:rFonts w:cs="Verdana" w:ascii="Verdana" w:hAnsi="Verdana"/>
          <w:sz w:val="22"/>
          <w:szCs w:val="22"/>
        </w:rPr>
        <w:t>?-отец(авраам, исаак)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Вопрос, в котором содержится переменная, называется </w:t>
      </w:r>
      <w:r>
        <w:rPr>
          <w:b/>
          <w:i/>
          <w:sz w:val="28"/>
          <w:szCs w:val="28"/>
        </w:rPr>
        <w:t>экзистенциональным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переменные в вопросе связаны квантором существования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 xml:space="preserve">?-отец(авраам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  <w:r>
        <w:rPr>
          <w:sz w:val="28"/>
          <w:szCs w:val="28"/>
        </w:rPr>
        <w:t xml:space="preserve"> — существует ли тако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хотя бы одно), что авраам является отц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?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в вопросах служат для представления совокупности вопросов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ьим отцом был Авраам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?-отец(авраам, лот), ?-отец(авраам, милка), ….,  ?-отец(авраам, исаак), ….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?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-отец(авраам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i/>
          <w:sz w:val="28"/>
          <w:szCs w:val="28"/>
        </w:rPr>
        <w:t>Конъюнктивные вопросы</w:t>
      </w:r>
      <w:r>
        <w:rPr>
          <w:i/>
          <w:sz w:val="28"/>
          <w:szCs w:val="28"/>
        </w:rPr>
        <w:t xml:space="preserve"> — это конъюнкция целей, представленная в виде вопроса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ие переменные</w:t>
      </w:r>
      <w:r>
        <w:rPr>
          <w:i/>
          <w:sz w:val="28"/>
          <w:szCs w:val="28"/>
        </w:rPr>
        <w:t xml:space="preserve"> — это переменные, входящие в две и более различные цели вопроса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?-отец(фарра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, отец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). — </w:t>
      </w:r>
      <w:r>
        <w:rPr>
          <w:sz w:val="28"/>
          <w:szCs w:val="28"/>
        </w:rPr>
        <w:t>является ли фара дедушкой?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 xml:space="preserve">?-отец(аран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, мужчина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  <w:r>
        <w:rPr>
          <w:sz w:val="28"/>
          <w:szCs w:val="28"/>
        </w:rPr>
        <w:t xml:space="preserve"> — существует ли у арана сын и кто он?</w:t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Логический вывод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>Поиск ответа на вопрос состоит в том, чтобы определить, является ли вопрос логическим следствием программы. Для этого используются правила вывода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ический вывод на основе фактов</w:t>
      </w:r>
      <w:r>
        <w:rPr>
          <w:sz w:val="28"/>
          <w:szCs w:val="28"/>
        </w:rPr>
        <w:t xml:space="preserve"> осуществляется с помощью следующих правил вывода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/>
          <w:i/>
          <w:sz w:val="28"/>
          <w:szCs w:val="28"/>
        </w:rPr>
        <w:t>Совпадение</w:t>
      </w:r>
      <w:r>
        <w:rPr>
          <w:sz w:val="28"/>
          <w:szCs w:val="28"/>
        </w:rPr>
        <w:t>: Ищется факт, совпадающий с вопросом. Решение программы: да или нет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отец(фарра, авраам). 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>?- отец(фарра, авраам)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b/>
          <w:i/>
          <w:sz w:val="28"/>
          <w:szCs w:val="28"/>
        </w:rPr>
        <w:t>Обобщение</w:t>
      </w:r>
      <w:r>
        <w:rPr>
          <w:sz w:val="28"/>
          <w:szCs w:val="28"/>
        </w:rPr>
        <w:t>: Ищется факт, который является примером вопроса. Решение программы: пример терма или ответ нет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i/>
          <w:sz w:val="28"/>
          <w:szCs w:val="28"/>
        </w:rPr>
        <w:t>Подстановкой</w:t>
      </w:r>
      <w:r>
        <w:rPr>
          <w:i/>
          <w:sz w:val="28"/>
          <w:szCs w:val="28"/>
        </w:rPr>
        <w:t xml:space="preserve"> называется конечное (возможно, пустое) множество пар вида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i</w:t>
      </w:r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— переменная и </w:t>
      </w:r>
      <w:r>
        <w:rPr>
          <w:i/>
          <w:sz w:val="28"/>
          <w:szCs w:val="28"/>
          <w:lang w:val="en-US"/>
        </w:rPr>
        <w:t>ti</w:t>
      </w:r>
      <w:r>
        <w:rPr>
          <w:i/>
          <w:sz w:val="28"/>
          <w:szCs w:val="28"/>
        </w:rPr>
        <w:t xml:space="preserve"> — терм,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j</w:t>
      </w:r>
      <w:r>
        <w:rPr>
          <w:i/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i</w:t>
      </w:r>
      <w:r>
        <w:rPr>
          <w:i/>
          <w:sz w:val="28"/>
          <w:szCs w:val="28"/>
        </w:rPr>
        <w:t xml:space="preserve"> не входит в </w:t>
      </w:r>
      <w:r>
        <w:rPr>
          <w:i/>
          <w:sz w:val="28"/>
          <w:szCs w:val="28"/>
          <w:lang w:val="en-US"/>
        </w:rPr>
        <w:t>tj</w:t>
      </w:r>
      <w:r>
        <w:rPr>
          <w:i/>
          <w:sz w:val="28"/>
          <w:szCs w:val="28"/>
        </w:rPr>
        <w:t xml:space="preserve"> при любых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Терм А называется </w:t>
      </w:r>
      <w:r>
        <w:rPr>
          <w:b/>
          <w:i/>
          <w:sz w:val="28"/>
          <w:szCs w:val="28"/>
        </w:rPr>
        <w:t>примером</w:t>
      </w:r>
      <w:r>
        <w:rPr>
          <w:i/>
          <w:sz w:val="28"/>
          <w:szCs w:val="28"/>
        </w:rPr>
        <w:t xml:space="preserve"> терма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если найдется такая подстановка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, что А =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>отец(авраам, исаак)</w:t>
      </w:r>
      <w:r>
        <w:rPr>
          <w:sz w:val="28"/>
          <w:szCs w:val="28"/>
        </w:rPr>
        <w:t xml:space="preserve"> — пример терма </w:t>
      </w:r>
      <w:r>
        <w:rPr>
          <w:rFonts w:cs="Verdana" w:ascii="Verdana" w:hAnsi="Verdana"/>
          <w:sz w:val="22"/>
          <w:szCs w:val="22"/>
        </w:rPr>
        <w:t>отец 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</w:t>
      </w:r>
      <w:r>
        <w:rPr>
          <w:sz w:val="28"/>
          <w:szCs w:val="28"/>
        </w:rPr>
        <w:t xml:space="preserve"> при подстановке </w:t>
      </w:r>
      <w:r>
        <w:rPr>
          <w:rFonts w:cs="Verdana" w:ascii="Verdana" w:hAnsi="Verdana"/>
          <w:sz w:val="22"/>
          <w:szCs w:val="22"/>
        </w:rPr>
        <w:t>{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авраам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 = исаак}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 правила вывода:</w:t>
      </w:r>
    </w:p>
    <w:p>
      <w:pPr>
        <w:pStyle w:val="Normal"/>
        <w:spacing w:lineRule="auto" w:line="288"/>
        <w:ind w:firstLine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?-отец(аран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= {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лот} </w:t>
      </w:r>
      <w:r>
        <w:rPr>
          <w:rFonts w:cs="Verdana" w:ascii="Verdana" w:hAnsi="Verdana"/>
          <w:sz w:val="22"/>
          <w:szCs w:val="22"/>
          <w:lang w:val="en-US"/>
        </w:rPr>
        <w:tab/>
      </w:r>
      <w:r>
        <w:rPr>
          <w:rFonts w:cs="Verdana" w:ascii="Verdana" w:hAnsi="Verdana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Verdana" w:ascii="Verdana" w:hAnsi="Verdana"/>
          <w:sz w:val="22"/>
          <w:szCs w:val="22"/>
        </w:rPr>
        <w:tab/>
        <w:t>отец(аран, лот)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= {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милка} </w:t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Verdana" w:ascii="Verdana" w:hAnsi="Verdana"/>
          <w:sz w:val="22"/>
          <w:szCs w:val="22"/>
        </w:rPr>
        <w:t xml:space="preserve"> </w:t>
        <w:tab/>
        <w:t>отец(аран, милка)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= {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иска} </w:t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Verdana" w:ascii="Verdana" w:hAnsi="Verdana"/>
          <w:sz w:val="22"/>
          <w:szCs w:val="22"/>
        </w:rPr>
        <w:tab/>
        <w:t>отец(аран, иска)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/>
          <w:i/>
          <w:sz w:val="28"/>
          <w:szCs w:val="28"/>
        </w:rPr>
        <w:t>Конкретизация</w:t>
      </w:r>
      <w:r>
        <w:rPr>
          <w:sz w:val="28"/>
          <w:szCs w:val="28"/>
        </w:rPr>
        <w:t>: Ищется факт, для которого вопрос является примером. Решение программы: ответы да или нет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ит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яблоки). 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?- любит(миша, яблоки)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= {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миша}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>4. </w:t>
      </w:r>
      <w:r>
        <w:rPr>
          <w:b/>
          <w:i/>
          <w:sz w:val="28"/>
          <w:szCs w:val="28"/>
        </w:rPr>
        <w:t>Общий случай</w:t>
      </w:r>
      <w:r>
        <w:rPr>
          <w:sz w:val="28"/>
          <w:szCs w:val="28"/>
        </w:rPr>
        <w:t xml:space="preserve"> — ответ на экзистенциальный вопрос на основе универсального факта с использованием общего примера. Ищется общий пример вопроса и факта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рм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общим примером</w:t>
      </w:r>
      <w:r>
        <w:rPr>
          <w:i/>
          <w:sz w:val="28"/>
          <w:szCs w:val="28"/>
        </w:rPr>
        <w:t xml:space="preserve"> терм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если найдутся такие подстановки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1 и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2, что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1 = </w:t>
      </w:r>
      <w:r>
        <w:rPr>
          <w:i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>2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люс(0, 3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люс(0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>плюс(0, 3, 3)</w:t>
      </w:r>
      <w:r>
        <w:rPr>
          <w:sz w:val="28"/>
          <w:szCs w:val="28"/>
        </w:rPr>
        <w:t xml:space="preserve"> — общий пример, где 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= {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 = 3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3}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ит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, яблоки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?-любит(миша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rFonts w:cs="Verdana" w:ascii="Verdana" w:hAnsi="Verdana"/>
          <w:sz w:val="22"/>
          <w:szCs w:val="22"/>
        </w:rPr>
        <w:t>любит(миша, яблоки)</w:t>
      </w:r>
      <w:r>
        <w:rPr>
          <w:sz w:val="28"/>
          <w:szCs w:val="28"/>
        </w:rPr>
        <w:t xml:space="preserve"> — общий пример, где 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= {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миша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 = яблоки}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иска решения конъюнктивного вопроса ?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2, …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. с помощью программы состоит в нахождении такой подстановк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и … </w:t>
      </w:r>
      <w:r>
        <w:rPr>
          <w:sz w:val="28"/>
          <w:szCs w:val="28"/>
          <w:lang w:val="en-US"/>
        </w:rPr>
        <w:t>An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 будут основными примерами фактов из программы. То, что одна и та же подстановка применяется ко всем целям, обеспечивает единое соответствие переменных в вопросе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?-отец(аран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, мужчина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= {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лот} </w:t>
      </w:r>
      <w:r>
        <w:rPr>
          <w:rFonts w:cs="Verdana" w:ascii="Verdana" w:hAnsi="Verdana"/>
          <w:sz w:val="22"/>
          <w:szCs w:val="22"/>
          <w:lang w:val="en-US"/>
        </w:rPr>
        <w:tab/>
        <w:tab/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Verdana" w:ascii="Verdana" w:hAnsi="Verdana"/>
          <w:sz w:val="22"/>
          <w:szCs w:val="22"/>
        </w:rPr>
        <w:tab/>
        <w:t>отец(аран, лот), мужчина(лот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ический вывод на основе правил</w:t>
      </w:r>
      <w:r>
        <w:rPr>
          <w:sz w:val="28"/>
          <w:szCs w:val="28"/>
        </w:rPr>
        <w:t xml:space="preserve">  осуществляется с использованием закона 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nens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правил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: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2, … , </w:t>
      </w:r>
      <w:r>
        <w:rPr>
          <w:i/>
          <w:sz w:val="28"/>
          <w:szCs w:val="28"/>
          <w:lang w:val="en-US"/>
        </w:rPr>
        <w:t>Bn</w:t>
      </w:r>
      <w:r>
        <w:rPr>
          <w:i/>
          <w:sz w:val="28"/>
          <w:szCs w:val="28"/>
        </w:rPr>
        <w:t xml:space="preserve"> и фактов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’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’2, … 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выводитс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’ при условии, что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’ :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’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’2, … 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является примеро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где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’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’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’2, … 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являются основными предикатам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Правила совпадения и конкретизации являются частными случаями закона </w:t>
      </w:r>
      <w:r>
        <w:rPr>
          <w:i/>
          <w:sz w:val="28"/>
          <w:szCs w:val="28"/>
          <w:lang w:val="en-US"/>
        </w:rPr>
        <w:t>mod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nens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Цель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с квантором существования является </w:t>
      </w:r>
      <w:r>
        <w:rPr>
          <w:b/>
          <w:i/>
          <w:sz w:val="28"/>
          <w:szCs w:val="28"/>
        </w:rPr>
        <w:t>логическим следствием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если в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найдется такое предлож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основной пример которого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’ :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’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’2, … 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</w:t>
      </w:r>
      <w:r>
        <w:rPr>
          <w:i/>
          <w:sz w:val="28"/>
          <w:szCs w:val="28"/>
        </w:rPr>
        <w:t xml:space="preserve">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2, … , </w:t>
      </w:r>
      <w:r>
        <w:rPr>
          <w:i/>
          <w:sz w:val="28"/>
          <w:szCs w:val="28"/>
          <w:lang w:val="en-US"/>
        </w:rPr>
        <w:t>Bn</w:t>
      </w:r>
      <w:r>
        <w:rPr>
          <w:i/>
          <w:sz w:val="28"/>
          <w:szCs w:val="28"/>
        </w:rPr>
        <w:t xml:space="preserve"> — логические следствия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— пример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>сын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 :- отец(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, мужчина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?-сын(</w:t>
      </w:r>
      <w:r>
        <w:rPr>
          <w:rFonts w:cs="Verdana" w:ascii="Verdana" w:hAnsi="Verdana"/>
          <w:sz w:val="22"/>
          <w:szCs w:val="22"/>
          <w:lang w:val="en-US"/>
        </w:rPr>
        <w:t>S</w:t>
      </w:r>
      <w:r>
        <w:rPr>
          <w:rFonts w:cs="Verdana" w:ascii="Verdana" w:hAnsi="Verdana"/>
          <w:sz w:val="22"/>
          <w:szCs w:val="22"/>
        </w:rPr>
        <w:t>, аран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Угадывается основной пример цели: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 xml:space="preserve"> = {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= лот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 = аран}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Verdana" w:ascii="Verdana" w:hAnsi="Verdana"/>
          <w:sz w:val="22"/>
          <w:szCs w:val="22"/>
        </w:rPr>
        <w:t xml:space="preserve"> сын(лот, аран)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ын(лот, аран):-отец(аран, лот), мужчина(лот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ывается каждая цель в теле правила. Т.к. цели являются фактами, то доказан заголовок правила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/>
        </w:rPr>
        <w:t>S</w:t>
      </w:r>
      <w:r>
        <w:rPr>
          <w:rFonts w:cs="Verdana" w:ascii="Verdana" w:hAnsi="Verdana"/>
          <w:sz w:val="22"/>
          <w:szCs w:val="22"/>
        </w:rPr>
        <w:t xml:space="preserve"> = лот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Простой абстрактный интерпретатор</w:t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(реализация логического вывода)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трактный интерпретатор получает программу и вопро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Интерпретатор выдает ответ ‘Да’, 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водимо и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и ответ ‘Нет’ в противном случае. Кроме того, если цель невыводима, то интерпретатор может вообще не завершить работу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: вопрос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и программа </w:t>
            </w:r>
            <w:r>
              <w:rPr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4919980" cy="6153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9980" cy="615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: ‘Да’, если найден вывод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из программы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, ‘нет’ в противном случае или зацикливание</w:t>
            </w:r>
          </w:p>
        </w:tc>
      </w:tr>
    </w:tbl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На любой стадии вычислений существует текущая цель, называемая </w:t>
      </w:r>
      <w:r>
        <w:rPr>
          <w:b/>
          <w:i/>
          <w:sz w:val="28"/>
          <w:szCs w:val="28"/>
        </w:rPr>
        <w:t>резольвент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редукция</w:t>
      </w:r>
      <w:r>
        <w:rPr>
          <w:i/>
          <w:sz w:val="28"/>
          <w:szCs w:val="28"/>
        </w:rPr>
        <w:t xml:space="preserve"> цел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с помощью программы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состоит в замене цел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телом того примера правила из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 чей заголовок совпадает с данной целью.</w:t>
      </w:r>
      <w:r>
        <w:rPr>
          <w:sz w:val="28"/>
          <w:szCs w:val="28"/>
        </w:rPr>
        <w:t xml:space="preserve"> Редукция соответствует применению правила 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nens</w:t>
      </w:r>
      <w:r>
        <w:rPr>
          <w:sz w:val="28"/>
          <w:szCs w:val="28"/>
        </w:rPr>
        <w:t xml:space="preserve">, а также одной итерации цикла «пока» в абстрактном интерпретаторе. </w:t>
      </w:r>
      <w:r>
        <w:rPr>
          <w:i/>
          <w:sz w:val="28"/>
          <w:szCs w:val="28"/>
        </w:rPr>
        <w:t xml:space="preserve">Замененная при редукции цель называется </w:t>
      </w:r>
      <w:r>
        <w:rPr>
          <w:b/>
          <w:i/>
          <w:sz w:val="28"/>
          <w:szCs w:val="28"/>
        </w:rPr>
        <w:t>снятой</w:t>
      </w:r>
      <w:r>
        <w:rPr>
          <w:i/>
          <w:sz w:val="28"/>
          <w:szCs w:val="28"/>
        </w:rPr>
        <w:t xml:space="preserve">, появившиеся цели называются </w:t>
      </w:r>
      <w:r>
        <w:rPr>
          <w:b/>
          <w:i/>
          <w:sz w:val="28"/>
          <w:szCs w:val="28"/>
        </w:rPr>
        <w:t>производным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/>
        <w:t>Приме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ец(авраам, исаак).</w:t>
              <w:tab/>
              <w:t>отец(аран, лот).</w:t>
              <w:tab/>
              <w:t>отец(аран, милка).  отец(аран, иска)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мужчина(исаак).</w:t>
              <w:tab/>
              <w:tab/>
              <w:t>мужчина(лот)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женщина(милка).</w:t>
              <w:tab/>
              <w:tab/>
              <w:t>женщина(иска)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сын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>) :- отец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, мужчина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дочь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>) :- отец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Y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, женщина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: </w:t>
            </w:r>
            <w:r>
              <w:rPr>
                <w:rFonts w:cs="Verdana" w:ascii="Verdana" w:hAnsi="Verdana"/>
                <w:sz w:val="22"/>
                <w:szCs w:val="22"/>
              </w:rPr>
              <w:t>?-сын(лот, аран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ая резольвента: </w:t>
            </w:r>
            <w:r>
              <w:rPr>
                <w:rFonts w:cs="Verdana" w:ascii="Verdana" w:hAnsi="Verdana"/>
                <w:sz w:val="22"/>
                <w:szCs w:val="22"/>
              </w:rPr>
              <w:t>{ сын(лот, аран) }</w:t>
            </w:r>
          </w:p>
          <w:p>
            <w:pPr>
              <w:pStyle w:val="Normal"/>
              <w:spacing w:lineRule="auto" w:line="288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ьвента не пуста</w:t>
            </w:r>
          </w:p>
          <w:p>
            <w:pPr>
              <w:pStyle w:val="Normal"/>
              <w:spacing w:lineRule="auto" w:line="288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Выбор цели: </w:t>
            </w:r>
            <w:r>
              <w:rPr>
                <w:rFonts w:cs="Verdana" w:ascii="Verdana" w:hAnsi="Verdana"/>
                <w:sz w:val="22"/>
                <w:szCs w:val="22"/>
              </w:rPr>
              <w:t>сын(лот, аран)</w:t>
            </w:r>
            <w:r>
              <w:rPr>
                <w:sz w:val="28"/>
                <w:szCs w:val="28"/>
              </w:rPr>
              <w:t xml:space="preserve"> (единственный выбор)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основного примера предложения: </w:t>
            </w:r>
            <w:r>
              <w:rPr>
                <w:rFonts w:cs="Verdana" w:ascii="Verdana" w:hAnsi="Verdana"/>
                <w:sz w:val="22"/>
                <w:szCs w:val="22"/>
              </w:rPr>
              <w:t>сын(лот, аран):-отец(аран, лот), мужчина(лот).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я резольвента: </w:t>
            </w:r>
            <w:r>
              <w:rPr>
                <w:rFonts w:cs="Verdana" w:ascii="Verdana" w:hAnsi="Verdana"/>
                <w:sz w:val="22"/>
                <w:szCs w:val="22"/>
              </w:rPr>
              <w:t>{ отец(аран, лот), мужчина(лот) }</w:t>
            </w:r>
          </w:p>
          <w:p>
            <w:pPr>
              <w:pStyle w:val="Normal"/>
              <w:spacing w:lineRule="auto" w:line="288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ьвента не пуста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цели: </w:t>
            </w:r>
            <w:r>
              <w:rPr>
                <w:rFonts w:cs="Verdana" w:ascii="Verdana" w:hAnsi="Verdana"/>
                <w:sz w:val="22"/>
                <w:szCs w:val="22"/>
              </w:rPr>
              <w:t>отец(аран, лот)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сновного примера предложения: отец</w:t>
            </w:r>
            <w:r>
              <w:rPr>
                <w:rFonts w:cs="Verdana" w:ascii="Verdana" w:hAnsi="Verdana"/>
                <w:sz w:val="22"/>
                <w:szCs w:val="22"/>
              </w:rPr>
              <w:t>(аран, лот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я резольвента: </w:t>
            </w:r>
            <w:r>
              <w:rPr>
                <w:rFonts w:cs="Verdana" w:ascii="Verdana" w:hAnsi="Verdana"/>
                <w:sz w:val="22"/>
                <w:szCs w:val="22"/>
              </w:rPr>
              <w:t>{ мужчина(лот) }</w:t>
            </w:r>
          </w:p>
          <w:p>
            <w:pPr>
              <w:pStyle w:val="Normal"/>
              <w:spacing w:lineRule="auto" w:line="288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ьвента не пуста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цели: </w:t>
            </w:r>
            <w:r>
              <w:rPr>
                <w:rFonts w:cs="Verdana" w:ascii="Verdana" w:hAnsi="Verdana"/>
                <w:sz w:val="22"/>
                <w:szCs w:val="22"/>
              </w:rPr>
              <w:t>мужчина(лот)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Выбор основного примера предложения: </w:t>
            </w:r>
            <w:r>
              <w:rPr>
                <w:rFonts w:cs="Verdana" w:ascii="Verdana" w:hAnsi="Verdana"/>
                <w:sz w:val="22"/>
                <w:szCs w:val="22"/>
              </w:rPr>
              <w:t>мужчина(лот).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Новая резольвента: </w:t>
            </w:r>
            <w:r>
              <w:rPr>
                <w:rFonts w:cs="Verdana" w:ascii="Verdana" w:hAnsi="Verdana"/>
                <w:sz w:val="22"/>
                <w:szCs w:val="22"/>
              </w:rPr>
              <w:t>{ }</w:t>
            </w:r>
          </w:p>
          <w:p>
            <w:pPr>
              <w:pStyle w:val="Normal"/>
              <w:spacing w:lineRule="auto" w:line="288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резольвента пуста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: Да</w: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рево вывода</w:t>
      </w:r>
      <w:r>
        <w:rPr>
          <w:i/>
          <w:sz w:val="28"/>
          <w:szCs w:val="28"/>
        </w:rPr>
        <w:t xml:space="preserve"> состоит из вершин и ребер и изображает цели, снимаемые в процессе вычисления. Деревом вывода для конъюнктивного вопроса является совокупность деревьев вывода для отдельных целей в конъюнкции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82335" cy="859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480" cy="859680"/>
                          <a:chOff x="0" y="0"/>
                          <a:chExt cx="5982480" cy="85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82480" cy="85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07240" y="0"/>
                            <a:ext cx="2770560" cy="85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6200" y="0"/>
                              <a:ext cx="124092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ын(лот, ара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1760"/>
                              <a:ext cx="12394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ец(аран, лот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1080" y="582120"/>
                              <a:ext cx="12394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жчина(лот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9800" y="275040"/>
                              <a:ext cx="2998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275040"/>
                              <a:ext cx="24624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05pt;height:67.7pt" coordorigin="0,0" coordsize="9421,1354">
                <v:rect id="shape_0" stroked="t" o:allowincell="f" style="position:absolute;left:0;top:0;width:9420;height:13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216;top:0;width:4363;height:1353">
                  <v:shape id="shape_0" fillcolor="white" stroked="f" o:allowincell="f" style="position:absolute;left:3659;top:0;width:1953;height: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ын(лот, аран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16;top:916;width:1951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ец(аран, лот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27;top:917;width:1951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жчина(лот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23,433" to="3994,9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7,433" to="5494,9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>В интерпретаторе имеются три неопределенных выбора: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бор цели из резольвенты для снятия;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бор предложения (и подходящего основного примера) для редукции;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бор основного примера для вопроса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бор цели для снятия произволен. Иными словами, если существует доказательство цели, то оно является доказательством независимого от того, в каком порядке применяются редукции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бор предложения и подходящего основного примера является решающим. Выбор основного примера для вопроса также является решающим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Значение логической программы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рректности программы вводится понятие значение программы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i/>
          <w:sz w:val="28"/>
          <w:szCs w:val="28"/>
        </w:rPr>
        <w:t>Значением логической программ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 обозначаемым М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), называется множество выводимых из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основных единичных целей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корректна</w:t>
      </w:r>
      <w:r>
        <w:rPr>
          <w:i/>
          <w:sz w:val="28"/>
          <w:szCs w:val="28"/>
        </w:rPr>
        <w:t xml:space="preserve"> относительно некоторого заданного (подразумеваемого) значени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если значени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) программы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является подмножеством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ными словами, корректная программа не вычисляет того, что требуется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полна</w:t>
      </w:r>
      <w:r>
        <w:rPr>
          <w:i/>
          <w:sz w:val="28"/>
          <w:szCs w:val="28"/>
        </w:rPr>
        <w:t xml:space="preserve"> относительн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есть подмножеств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. Т.е. полная программа вычисляет все, что задано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корректна и полна относительно заданного знач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i/>
          <w:sz w:val="28"/>
          <w:szCs w:val="28"/>
        </w:rPr>
        <w:t xml:space="preserve">Основная цель называется </w:t>
      </w:r>
      <w:r>
        <w:rPr>
          <w:b/>
          <w:i/>
          <w:sz w:val="28"/>
          <w:szCs w:val="28"/>
        </w:rPr>
        <w:t>истинной</w:t>
      </w:r>
      <w:r>
        <w:rPr>
          <w:i/>
          <w:sz w:val="28"/>
          <w:szCs w:val="28"/>
        </w:rPr>
        <w:t xml:space="preserve"> относительно подразумеваемого значения, если она принадлежит этому значению. В противном случае цель называется </w:t>
      </w:r>
      <w:r>
        <w:rPr>
          <w:b/>
          <w:i/>
          <w:sz w:val="28"/>
          <w:szCs w:val="28"/>
        </w:rPr>
        <w:t>ложной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Рекурсивные правила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яют отношения в терминах существующих отношений. Важным расширением подобных правил являются рекурсивные определения, в которых отношения определяются в терминах этих же отношений.</w:t>
      </w:r>
    </w:p>
    <w:p>
      <w:pPr>
        <w:pStyle w:val="Normal"/>
        <w:spacing w:lineRule="auto" w:line="288"/>
        <w:ind w:firstLine="426"/>
        <w:jc w:val="both"/>
        <w:rPr/>
      </w:pPr>
      <w:r>
        <w:rPr/>
        <w:t>Пример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едок(Предок, Потомок):-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    </w:t>
            </w:r>
            <w:r>
              <w:rPr>
                <w:rFonts w:cs="Verdana" w:ascii="Verdana" w:hAnsi="Verdana"/>
                <w:sz w:val="22"/>
                <w:szCs w:val="22"/>
              </w:rPr>
              <w:t>Предок является предком субъекта Потомок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едок(Предок, Потомок):-родитель(Предок, Потомок).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едок(Предок, Потомок):-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   </w:t>
            </w:r>
            <w:r>
              <w:rPr>
                <w:rFonts w:cs="Verdana" w:ascii="Verdana" w:hAnsi="Verdana"/>
                <w:sz w:val="22"/>
                <w:szCs w:val="22"/>
              </w:rPr>
              <w:t>родитель(Предок, Человек), предок(Человек, Потомок)</w:t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одитель(Родитель, Потомок):-отец(Родитель, Потомок).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одитель(Родитель, Потомок):-мать(Родитель, Потомок).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мимо задания рекурсивных правил необходимо задание нерекурсивного правила (или правил), которое определяет условие завершения рекурсии (задает простейший случай отношения)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Списки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/>
      </w:pPr>
      <w:r>
        <w:rPr>
          <w:b/>
          <w:i/>
          <w:sz w:val="28"/>
          <w:szCs w:val="28"/>
        </w:rPr>
        <w:t>Список</w:t>
      </w:r>
      <w:r>
        <w:rPr>
          <w:i/>
          <w:sz w:val="28"/>
          <w:szCs w:val="28"/>
        </w:rPr>
        <w:t xml:space="preserve"> — это бинарная структура данных, где первый аргумент списка — это первый элемент списка (</w:t>
      </w:r>
      <w:r>
        <w:rPr>
          <w:b/>
          <w:i/>
          <w:sz w:val="28"/>
          <w:szCs w:val="28"/>
        </w:rPr>
        <w:t>голова</w:t>
      </w:r>
      <w:r>
        <w:rPr>
          <w:i/>
          <w:sz w:val="28"/>
          <w:szCs w:val="28"/>
        </w:rPr>
        <w:t>), а второй — остаток списка (</w:t>
      </w:r>
      <w:r>
        <w:rPr>
          <w:b/>
          <w:i/>
          <w:sz w:val="28"/>
          <w:szCs w:val="28"/>
        </w:rPr>
        <w:t>хвост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ы представления списка: .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 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]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голов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хвост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знак окончания списка – пустой список – константный символ [] 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82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 помощью предик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с помощью элемент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.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>, []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[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.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>, .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</w:t>
            </w:r>
            <w:r>
              <w:rPr>
                <w:rFonts w:cs="Verdana" w:ascii="Verdana" w:hAnsi="Verdana"/>
                <w:sz w:val="22"/>
                <w:szCs w:val="22"/>
              </w:rPr>
              <w:t>, [])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[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</w:t>
            </w:r>
            <w:r>
              <w:rPr>
                <w:rFonts w:cs="Verdana" w:ascii="Verdana" w:hAnsi="Verdana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.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>, .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</w:t>
            </w:r>
            <w:r>
              <w:rPr>
                <w:rFonts w:cs="Verdana" w:ascii="Verdana" w:hAnsi="Verdana"/>
                <w:sz w:val="22"/>
                <w:szCs w:val="22"/>
              </w:rPr>
              <w:t>, .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c</w:t>
            </w:r>
            <w:r>
              <w:rPr>
                <w:rFonts w:cs="Verdana" w:ascii="Verdana" w:hAnsi="Verdana"/>
                <w:sz w:val="22"/>
                <w:szCs w:val="22"/>
              </w:rPr>
              <w:t>, []))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[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b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c</w:t>
            </w:r>
            <w:r>
              <w:rPr>
                <w:rFonts w:cs="Verdana" w:ascii="Verdana" w:hAnsi="Verdana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.(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,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[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| 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X</w:t>
            </w:r>
            <w:r>
              <w:rPr>
                <w:rFonts w:cs="Verdana" w:ascii="Verdana" w:hAnsi="Verdana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.(a, .(b, X)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[a, b | X]</w: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цедуры для работы со списками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member(Element, List):-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 xml:space="preserve">Element </w:t>
      </w:r>
      <w:r>
        <w:rPr>
          <w:rFonts w:cs="Verdana" w:ascii="Verdana" w:hAnsi="Verdana"/>
          <w:sz w:val="22"/>
          <w:szCs w:val="22"/>
        </w:rPr>
        <w:t>является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элементом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списка</w:t>
      </w:r>
      <w:r>
        <w:rPr>
          <w:rFonts w:cs="Verdana" w:ascii="Verdana" w:hAnsi="Verdana"/>
          <w:sz w:val="22"/>
          <w:szCs w:val="22"/>
          <w:lang w:val="en-US"/>
        </w:rPr>
        <w:t xml:space="preserve"> List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member(X, [X | Xs])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member(X, [Y | Ys]):-member(X, Ys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опросы: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>?-</w:t>
      </w:r>
      <w:r>
        <w:rPr>
          <w:rFonts w:cs="Verdana" w:ascii="Verdana" w:hAnsi="Verdana"/>
          <w:sz w:val="22"/>
          <w:szCs w:val="22"/>
          <w:lang w:val="en-US"/>
        </w:rPr>
        <w:t>member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b</w:t>
      </w:r>
      <w:r>
        <w:rPr>
          <w:rFonts w:cs="Verdana" w:ascii="Verdana" w:hAnsi="Verdana"/>
          <w:sz w:val="22"/>
          <w:szCs w:val="22"/>
        </w:rPr>
        <w:t>, [</w:t>
      </w:r>
      <w:r>
        <w:rPr>
          <w:rFonts w:cs="Verdana" w:ascii="Verdana" w:hAnsi="Verdana"/>
          <w:sz w:val="22"/>
          <w:szCs w:val="22"/>
          <w:lang w:val="en-US"/>
        </w:rPr>
        <w:t>a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b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c</w:t>
      </w:r>
      <w:r>
        <w:rPr>
          <w:rFonts w:cs="Verdana" w:ascii="Verdana" w:hAnsi="Verdana"/>
          <w:sz w:val="22"/>
          <w:szCs w:val="22"/>
        </w:rPr>
        <w:t>]).</w:t>
      </w:r>
      <w:r>
        <w:rPr>
          <w:sz w:val="28"/>
          <w:szCs w:val="28"/>
        </w:rPr>
        <w:t xml:space="preserve"> – проверка принадлежности элемента списку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>?-</w:t>
      </w:r>
      <w:r>
        <w:rPr>
          <w:rFonts w:cs="Verdana" w:ascii="Verdana" w:hAnsi="Verdana"/>
          <w:sz w:val="22"/>
          <w:szCs w:val="22"/>
          <w:lang w:val="en-US"/>
        </w:rPr>
        <w:t>member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, [</w:t>
      </w:r>
      <w:r>
        <w:rPr>
          <w:rFonts w:cs="Verdana" w:ascii="Verdana" w:hAnsi="Verdana"/>
          <w:sz w:val="22"/>
          <w:szCs w:val="22"/>
          <w:lang w:val="en-US"/>
        </w:rPr>
        <w:t>a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b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c</w:t>
      </w:r>
      <w:r>
        <w:rPr>
          <w:rFonts w:cs="Verdana" w:ascii="Verdana" w:hAnsi="Verdana"/>
          <w:sz w:val="22"/>
          <w:szCs w:val="22"/>
        </w:rPr>
        <w:t>]).</w:t>
      </w:r>
      <w:r>
        <w:rPr>
          <w:sz w:val="28"/>
          <w:szCs w:val="28"/>
        </w:rPr>
        <w:t xml:space="preserve"> – нахождение элементов списка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>?-</w:t>
      </w:r>
      <w:r>
        <w:rPr>
          <w:rFonts w:cs="Verdana" w:ascii="Verdana" w:hAnsi="Verdana"/>
          <w:sz w:val="22"/>
          <w:szCs w:val="22"/>
          <w:lang w:val="en-US"/>
        </w:rPr>
        <w:t>member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b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  <w:r>
        <w:rPr>
          <w:sz w:val="28"/>
          <w:szCs w:val="28"/>
        </w:rPr>
        <w:t xml:space="preserve"> – нахождение списков, которые содержат заданный элемент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33365" cy="895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896040"/>
                          <a:chOff x="0" y="0"/>
                          <a:chExt cx="5333400" cy="896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33400" cy="89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91800" y="0"/>
                            <a:ext cx="1576800" cy="89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4188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ember(b, [a, b, c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556200"/>
                              <a:ext cx="154188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ember(b, [b, c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5720" y="329400"/>
                              <a:ext cx="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70.55pt" coordorigin="0,0" coordsize="8399,1411">
                <v:rect id="shape_0" stroked="t" o:allowincell="f" style="position:absolute;left:0;top:0;width:8398;height:141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979;top:0;width:2483;height:1410">
                  <v:shape id="shape_0" fillcolor="white" stroked="f" o:allowincell="f" style="position:absolute;left:2979;top:0;width:2427;height:5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ember(b, [a, b, c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34;top:876;width:2427;height:5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ember(b, [b, c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85,519" to="4185,86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2)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append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Xs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s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sYs</w:t>
      </w:r>
      <w:r>
        <w:rPr>
          <w:rFonts w:cs="Verdana" w:ascii="Verdana" w:hAnsi="Verdana"/>
          <w:sz w:val="22"/>
          <w:szCs w:val="22"/>
        </w:rPr>
        <w:t>):-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lang w:val="en-US"/>
        </w:rPr>
        <w:t>XsYs</w:t>
      </w:r>
      <w:r>
        <w:rPr>
          <w:rFonts w:cs="Verdana" w:ascii="Verdana" w:hAnsi="Verdana"/>
          <w:sz w:val="22"/>
          <w:szCs w:val="22"/>
        </w:rPr>
        <w:t xml:space="preserve"> – результат соединения списков </w:t>
      </w:r>
      <w:r>
        <w:rPr>
          <w:rFonts w:cs="Verdana" w:ascii="Verdana" w:hAnsi="Verdana"/>
          <w:sz w:val="22"/>
          <w:szCs w:val="22"/>
          <w:lang w:val="en-US"/>
        </w:rPr>
        <w:t>Xs</w:t>
      </w:r>
      <w:r>
        <w:rPr>
          <w:rFonts w:cs="Verdana" w:ascii="Verdana" w:hAnsi="Verdana"/>
          <w:sz w:val="22"/>
          <w:szCs w:val="22"/>
        </w:rPr>
        <w:t xml:space="preserve"> и </w:t>
      </w:r>
      <w:r>
        <w:rPr>
          <w:rFonts w:cs="Verdana" w:ascii="Verdana" w:hAnsi="Verdana"/>
          <w:sz w:val="22"/>
          <w:szCs w:val="22"/>
          <w:lang w:val="en-US"/>
        </w:rPr>
        <w:t>Y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append([], Ys, Ys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ppend([X | Xs], Ys, [X |Zs]):-append(Xs, Ys, Zs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опросы: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>?-</w:t>
      </w:r>
      <w:r>
        <w:rPr>
          <w:rFonts w:cs="Verdana" w:ascii="Verdana" w:hAnsi="Verdana"/>
          <w:sz w:val="22"/>
          <w:szCs w:val="22"/>
          <w:lang w:val="en-US"/>
        </w:rPr>
        <w:t>append</w:t>
      </w:r>
      <w:r>
        <w:rPr>
          <w:rFonts w:cs="Verdana" w:ascii="Verdana" w:hAnsi="Verdana"/>
          <w:sz w:val="22"/>
          <w:szCs w:val="22"/>
        </w:rPr>
        <w:t>([</w:t>
      </w:r>
      <w:r>
        <w:rPr>
          <w:rFonts w:cs="Verdana" w:ascii="Verdana" w:hAnsi="Verdana"/>
          <w:sz w:val="22"/>
          <w:szCs w:val="22"/>
          <w:lang w:val="en-US"/>
        </w:rPr>
        <w:t>a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b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c</w:t>
      </w:r>
      <w:r>
        <w:rPr>
          <w:rFonts w:cs="Verdana" w:ascii="Verdana" w:hAnsi="Verdana"/>
          <w:sz w:val="22"/>
          <w:szCs w:val="22"/>
        </w:rPr>
        <w:t>], [</w:t>
      </w:r>
      <w:r>
        <w:rPr>
          <w:rFonts w:cs="Verdana" w:ascii="Verdana" w:hAnsi="Verdana"/>
          <w:sz w:val="22"/>
          <w:szCs w:val="22"/>
          <w:lang w:val="en-US"/>
        </w:rPr>
        <w:t>d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e</w:t>
      </w:r>
      <w:r>
        <w:rPr>
          <w:rFonts w:cs="Verdana" w:ascii="Verdana" w:hAnsi="Verdana"/>
          <w:sz w:val="22"/>
          <w:szCs w:val="22"/>
        </w:rPr>
        <w:t xml:space="preserve">], </w:t>
      </w:r>
      <w:r>
        <w:rPr>
          <w:rFonts w:cs="Verdana" w:ascii="Verdana" w:hAnsi="Verdana"/>
          <w:sz w:val="22"/>
          <w:szCs w:val="22"/>
          <w:lang w:val="en-US"/>
        </w:rPr>
        <w:t>Xs</w:t>
      </w:r>
      <w:r>
        <w:rPr>
          <w:rFonts w:cs="Verdana" w:ascii="Verdana" w:hAnsi="Verdana"/>
          <w:sz w:val="22"/>
          <w:szCs w:val="22"/>
        </w:rPr>
        <w:t>).</w:t>
      </w:r>
      <w:r>
        <w:rPr>
          <w:sz w:val="28"/>
          <w:szCs w:val="28"/>
        </w:rPr>
        <w:t xml:space="preserve"> – соединение двух списков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>?-</w:t>
      </w:r>
      <w:r>
        <w:rPr>
          <w:rFonts w:cs="Verdana" w:ascii="Verdana" w:hAnsi="Verdana"/>
          <w:sz w:val="22"/>
          <w:szCs w:val="22"/>
          <w:lang w:val="en-US"/>
        </w:rPr>
        <w:t>append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Xs</w:t>
      </w:r>
      <w:r>
        <w:rPr>
          <w:rFonts w:cs="Verdana" w:ascii="Verdana" w:hAnsi="Verdana"/>
          <w:sz w:val="22"/>
          <w:szCs w:val="22"/>
        </w:rPr>
        <w:t>, [</w:t>
      </w:r>
      <w:r>
        <w:rPr>
          <w:rFonts w:cs="Verdana" w:ascii="Verdana" w:hAnsi="Verdana"/>
          <w:sz w:val="22"/>
          <w:szCs w:val="22"/>
          <w:lang w:val="en-US"/>
        </w:rPr>
        <w:t>c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d</w:t>
      </w:r>
      <w:r>
        <w:rPr>
          <w:rFonts w:cs="Verdana" w:ascii="Verdana" w:hAnsi="Verdana"/>
          <w:sz w:val="22"/>
          <w:szCs w:val="22"/>
        </w:rPr>
        <w:t>], [</w:t>
      </w:r>
      <w:r>
        <w:rPr>
          <w:rFonts w:cs="Verdana" w:ascii="Verdana" w:hAnsi="Verdana"/>
          <w:sz w:val="22"/>
          <w:szCs w:val="22"/>
          <w:lang w:val="en-US"/>
        </w:rPr>
        <w:t>a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b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c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d</w:t>
      </w:r>
      <w:r>
        <w:rPr>
          <w:rFonts w:cs="Verdana" w:ascii="Verdana" w:hAnsi="Verdana"/>
          <w:sz w:val="22"/>
          <w:szCs w:val="22"/>
        </w:rPr>
        <w:t>]).</w:t>
      </w:r>
      <w:r>
        <w:rPr>
          <w:sz w:val="28"/>
          <w:szCs w:val="28"/>
        </w:rPr>
        <w:t xml:space="preserve"> – нахождение разности двух списков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  <w:lang w:val="en-US"/>
        </w:rPr>
        <w:t>?-append(As, Bs, [a, b, c, d]).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расщепление списка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54700" cy="12896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1289520"/>
                          <a:chOff x="0" y="0"/>
                          <a:chExt cx="5854680" cy="1289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54680" cy="128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38880" y="0"/>
                            <a:ext cx="2086560" cy="128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624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a,b], [c,d], [a,b,c,d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511920"/>
                              <a:ext cx="20624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b], [c,d], [b,c,d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1010880"/>
                              <a:ext cx="20624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], [c,d], [c,d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0600" y="2757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520" y="785520"/>
                              <a:ext cx="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pt;height:101.55pt" coordorigin="0,0" coordsize="9220,2031">
                <v:rect id="shape_0" stroked="t" o:allowincell="f" style="position:absolute;left:0;top:0;width:9219;height:20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6;top:0;width:3286;height:2029">
                  <v:shape id="shape_0" fillcolor="white" stroked="f" o:allowincell="f" style="position:absolute;left:2896;top:0;width:3247;height: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a,b], [c,d], [a,b,c,d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34;top:806;width:3247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b], [c,d], [b,c,d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34;top:1592;width:3247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], [c,d], [c,d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03,434" to="4503,8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87,1237" to="4487,15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ublist(Sub, List):-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lang w:val="en-US"/>
        </w:rPr>
        <w:t>Sub</w:t>
      </w:r>
      <w:r>
        <w:rPr>
          <w:rFonts w:cs="Verdana" w:ascii="Verdana" w:hAnsi="Verdana"/>
          <w:sz w:val="22"/>
          <w:szCs w:val="22"/>
        </w:rPr>
        <w:t xml:space="preserve"> есть подсписок списка </w:t>
      </w:r>
      <w:r>
        <w:rPr>
          <w:rFonts w:cs="Verdana" w:ascii="Verdana" w:hAnsi="Verdana"/>
          <w:sz w:val="22"/>
          <w:szCs w:val="22"/>
          <w:lang w:val="en-US"/>
        </w:rPr>
        <w:t>List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ublist(Xs, AsXsBs):-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>append(AsXs, Bs, AsXsBs), append(As, Xs, AsXs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reverse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Lis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Tsil</w:t>
      </w:r>
      <w:r>
        <w:rPr>
          <w:rFonts w:cs="Verdana" w:ascii="Verdana" w:hAnsi="Verdana"/>
          <w:sz w:val="22"/>
          <w:szCs w:val="22"/>
        </w:rPr>
        <w:t>):-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список </w:t>
      </w:r>
      <w:r>
        <w:rPr>
          <w:rFonts w:cs="Verdana" w:ascii="Verdana" w:hAnsi="Verdana"/>
          <w:sz w:val="22"/>
          <w:szCs w:val="22"/>
          <w:lang w:val="en-US"/>
        </w:rPr>
        <w:t>Tsil</w:t>
      </w:r>
      <w:r>
        <w:rPr>
          <w:rFonts w:cs="Verdana" w:ascii="Verdana" w:hAnsi="Verdana"/>
          <w:sz w:val="22"/>
          <w:szCs w:val="22"/>
        </w:rPr>
        <w:t xml:space="preserve"> есть обращение списка </w:t>
      </w:r>
      <w:r>
        <w:rPr>
          <w:rFonts w:cs="Verdana" w:ascii="Verdana" w:hAnsi="Verdana"/>
          <w:sz w:val="22"/>
          <w:szCs w:val="22"/>
          <w:lang w:val="en-US"/>
        </w:rPr>
        <w:t>List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пользуется подход «упрощение/разбиение»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reverse([], [])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reverse([X | Xs], Zs):-reverse(Xs, Ys), append(Ys, [X], Zs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б) Используется подход «усложнение/накопление»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reverse(Xs, Ys):-reverse(Xs, [], Ys)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reverse([X | Xs], Acc, Ys):-reverse(Xs, [X | Acc], Ys)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reverse([], Ys, Ys)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21278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2127960"/>
                          <a:chOff x="0" y="0"/>
                          <a:chExt cx="5940360" cy="2127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5939640" cy="212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5939640" cy="212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4920" y="0"/>
                              <a:ext cx="156204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a,b,c,d], [d,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1040" y="444240"/>
                              <a:ext cx="14324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b,c,d], [d,c,b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080" y="437400"/>
                              <a:ext cx="166680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d,c,b], [a], [d,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2480" y="932040"/>
                              <a:ext cx="1220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c,d], [d,c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560" y="941760"/>
                              <a:ext cx="14954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d,c], [b], [d,c,b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760" y="976680"/>
                              <a:ext cx="149616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c,b], [a], [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" y="1422360"/>
                              <a:ext cx="110232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d], [d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7840" y="1412280"/>
                              <a:ext cx="131652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d], [c], [d,c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7320" y="1411560"/>
                              <a:ext cx="13460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c], [b], [c,b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4880" y="1434960"/>
                              <a:ext cx="13906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b], [a], [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82800"/>
                              <a:ext cx="92124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], [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4480" y="1882800"/>
                              <a:ext cx="125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], [d], [d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720" y="1875240"/>
                              <a:ext cx="125100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], [c], [c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2960" y="1875240"/>
                              <a:ext cx="12520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], [b], [b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7560" y="1873800"/>
                              <a:ext cx="125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end([], [a], [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46760" y="225360"/>
                              <a:ext cx="169560" cy="2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040" y="235440"/>
                              <a:ext cx="16020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692640"/>
                              <a:ext cx="19116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692640"/>
                              <a:ext cx="29736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692640"/>
                              <a:ext cx="23292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0" y="1181520"/>
                              <a:ext cx="22212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1181520"/>
                              <a:ext cx="26604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1203120"/>
                              <a:ext cx="20052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8880" y="1213560"/>
                              <a:ext cx="21276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040" y="1659960"/>
                              <a:ext cx="20196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1659960"/>
                              <a:ext cx="22212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659960"/>
                              <a:ext cx="2329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6520" y="1659960"/>
                              <a:ext cx="1796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0320" y="1670760"/>
                              <a:ext cx="15876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167.55pt" coordorigin="0,0" coordsize="9355,3351">
                <v:rect id="shape_0" stroked="t" o:allowincell="f" style="position:absolute;left:1;top:0;width:9353;height:33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0;top:1;width:9354;height:3348">
                  <v:shape id="shape_0" fillcolor="white" stroked="f" o:allowincell="f" style="position:absolute;left:3315;top:1;width:2459;height:3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a,b,c,d], [d,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9;top:701;width:2255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b,c,d], [d,c,b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78;top:690;width:2624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d,c,b], [a], [d,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26;top:1469;width:1921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c,d], [d,c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11;top:1484;width:2354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d,c], [b], [d,c,b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31;top:1539;width:2355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c,b], [a], [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3;top:2241;width:1735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d], [d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48;top:2225;width:2072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d], [c], [d,c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83;top:2224;width:2119;height:4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c], [b], [c,b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63;top:2261;width:2189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b], [a], [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2966;width:1450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], [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56;top:2966;width:1971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], [d], [d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31;top:2954;width:1969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], [c], [c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06;top:2954;width:1971;height:3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], [b], [b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82;top:2952;width:1971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end([], [a], [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38,356" to="3804,70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11,372" to="5262,6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50,1092" to="2850,14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1092" to="4206,14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1092" to="6650,15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48,1862" to="2197,22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1862" to="3404,22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46,1896" to="5461,22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1912" to="7907,22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9,2615" to="1076,29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14,2615" to="2063,29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3,2615" to="4139,29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2615" to="6182,29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2632" to="8391,29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22656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265840"/>
                          <a:chOff x="0" y="0"/>
                          <a:chExt cx="5939640" cy="2265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5939640" cy="226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81960" y="0"/>
                            <a:ext cx="2109600" cy="226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920" y="0"/>
                              <a:ext cx="18464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a,b,c,d], [d,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399240"/>
                              <a:ext cx="208584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a,b,c,d], [], [d,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800280"/>
                              <a:ext cx="2084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b,c,d], [a], [d,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1199520"/>
                              <a:ext cx="2084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c,d], [b,a], [d,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1599480"/>
                              <a:ext cx="2084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d], [c,b,a], [d,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720"/>
                              <a:ext cx="2084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erse([], [d,c,b,a], [d,c,b,a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6600" y="2858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6858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10756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47564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875960"/>
                              <a:ext cx="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78.4pt" coordorigin="0,0" coordsize="9354,3568">
                <v:rect id="shape_0" stroked="t" o:allowincell="f" style="position:absolute;left:0;top:1;width:9353;height:356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3436;top:0;width:3322;height:3567">
                  <v:shape id="shape_0" fillcolor="white" stroked="f" o:allowincell="f" style="position:absolute;left:3661;top:0;width:2907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a,b,c,d], [d,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73;top:629;width:3284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a,b,c,d], [], [d,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73;top:1260;width:3282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b,c,d], [a], [d,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73;top:1889;width:3282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c,d], [b,a], [d,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73;top:2519;width:3282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d], [c,b,a], [d,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36;top:3119;width:3282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erse([], [d,c,b,a], [d,c,b,a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00,450" to="5100,6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1080" to="5100,12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1694" to="5100,18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86,2324" to="5086,25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86,2954" to="5086,31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delete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Lis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HasNoXs</w:t>
      </w:r>
      <w:r>
        <w:rPr>
          <w:rFonts w:cs="Verdana" w:ascii="Verdana" w:hAnsi="Verdana"/>
          <w:sz w:val="22"/>
          <w:szCs w:val="22"/>
        </w:rPr>
        <w:t>):-</w:t>
      </w:r>
    </w:p>
    <w:p>
      <w:pPr>
        <w:pStyle w:val="Normal"/>
        <w:spacing w:lineRule="auto" w:line="288"/>
        <w:ind w:left="70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список </w:t>
      </w:r>
      <w:r>
        <w:rPr>
          <w:rFonts w:cs="Verdana" w:ascii="Verdana" w:hAnsi="Verdana"/>
          <w:sz w:val="22"/>
          <w:szCs w:val="22"/>
          <w:lang w:val="en-US"/>
        </w:rPr>
        <w:t>HasNoXs</w:t>
      </w:r>
      <w:r>
        <w:rPr>
          <w:rFonts w:cs="Verdana" w:ascii="Verdana" w:hAnsi="Verdana"/>
          <w:sz w:val="22"/>
          <w:szCs w:val="22"/>
        </w:rPr>
        <w:t xml:space="preserve"> получен в результате удаления всех вхождений элемента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из списка </w:t>
      </w:r>
      <w:r>
        <w:rPr>
          <w:rFonts w:cs="Verdana" w:ascii="Verdana" w:hAnsi="Verdana"/>
          <w:sz w:val="22"/>
          <w:szCs w:val="22"/>
          <w:lang w:val="en-US"/>
        </w:rPr>
        <w:t>List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delete([X | Xs], X, Ys):-delete(Xs, X, Ys)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delete([X | Xs], Z, [X | Ys]):-X</w:t>
      </w:r>
      <w:r>
        <w:rPr>
          <w:rFonts w:eastAsia="Symbol" w:cs="Symbol" w:ascii="Symbol" w:hAnsi="Symbol"/>
          <w:sz w:val="22"/>
          <w:szCs w:val="22"/>
          <w:lang w:val="en-US"/>
        </w:rPr>
        <w:t></w:t>
      </w:r>
      <w:r>
        <w:rPr>
          <w:rFonts w:cs="Verdana" w:ascii="Verdana" w:hAnsi="Verdana"/>
          <w:sz w:val="22"/>
          <w:szCs w:val="22"/>
          <w:lang w:val="en-US"/>
        </w:rPr>
        <w:t>Z, delete(Xs, Z, Ys).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delete([], X, []).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select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, </w:t>
      </w:r>
      <w:r>
        <w:rPr>
          <w:rFonts w:cs="Verdana" w:ascii="Verdana" w:hAnsi="Verdana"/>
          <w:sz w:val="22"/>
          <w:szCs w:val="22"/>
          <w:lang w:val="en-US"/>
        </w:rPr>
        <w:t>HasXs</w:t>
      </w:r>
      <w:r>
        <w:rPr>
          <w:rFonts w:cs="Verdana" w:ascii="Verdana" w:hAnsi="Verdana"/>
          <w:sz w:val="22"/>
          <w:szCs w:val="22"/>
        </w:rPr>
        <w:t xml:space="preserve">, , </w:t>
      </w:r>
      <w:r>
        <w:rPr>
          <w:rFonts w:cs="Verdana" w:ascii="Verdana" w:hAnsi="Verdana"/>
          <w:sz w:val="22"/>
          <w:szCs w:val="22"/>
          <w:lang w:val="en-US"/>
        </w:rPr>
        <w:t>OneLessXs</w:t>
      </w:r>
      <w:r>
        <w:rPr>
          <w:rFonts w:cs="Verdana" w:ascii="Verdana" w:hAnsi="Verdana"/>
          <w:sz w:val="22"/>
          <w:szCs w:val="22"/>
        </w:rPr>
        <w:t>):-</w:t>
      </w:r>
    </w:p>
    <w:p>
      <w:pPr>
        <w:pStyle w:val="Normal"/>
        <w:spacing w:lineRule="auto" w:line="288"/>
        <w:ind w:left="70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список </w:t>
      </w:r>
      <w:r>
        <w:rPr>
          <w:rFonts w:cs="Verdana" w:ascii="Verdana" w:hAnsi="Verdana"/>
          <w:sz w:val="22"/>
          <w:szCs w:val="22"/>
          <w:lang w:val="en-US"/>
        </w:rPr>
        <w:t>OneLessXs</w:t>
      </w:r>
      <w:r>
        <w:rPr>
          <w:rFonts w:cs="Verdana" w:ascii="Verdana" w:hAnsi="Verdana"/>
          <w:sz w:val="22"/>
          <w:szCs w:val="22"/>
        </w:rPr>
        <w:t xml:space="preserve"> получен в результате удаления одного вхождения элемента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 из списка </w:t>
      </w:r>
      <w:r>
        <w:rPr>
          <w:rFonts w:cs="Verdana" w:ascii="Verdana" w:hAnsi="Verdana"/>
          <w:sz w:val="22"/>
          <w:szCs w:val="22"/>
          <w:lang w:val="en-US"/>
        </w:rPr>
        <w:t>HasXs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select(X, [X | Xs], Xs).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elect(X, [Y | Ys],[Y | Zs]):-select(X, Ys, Zs).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ort(Xs, Ys):-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ab/>
      </w:r>
      <w:r>
        <w:rPr>
          <w:rFonts w:cs="Verdana" w:ascii="Verdana" w:hAnsi="Verdana"/>
          <w:sz w:val="22"/>
          <w:szCs w:val="22"/>
        </w:rPr>
        <w:t>список</w:t>
      </w:r>
      <w:r>
        <w:rPr>
          <w:rFonts w:cs="Verdana" w:ascii="Verdana" w:hAnsi="Verdana"/>
          <w:sz w:val="22"/>
          <w:szCs w:val="22"/>
          <w:lang w:val="en-US"/>
        </w:rPr>
        <w:t xml:space="preserve"> Ys – </w:t>
      </w:r>
      <w:r>
        <w:rPr>
          <w:rFonts w:cs="Verdana" w:ascii="Verdana" w:hAnsi="Verdana"/>
          <w:sz w:val="22"/>
          <w:szCs w:val="22"/>
        </w:rPr>
        <w:t>упорядоченная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перестановка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списка</w:t>
      </w:r>
      <w:r>
        <w:rPr>
          <w:rFonts w:cs="Verdana" w:ascii="Verdana" w:hAnsi="Verdana"/>
          <w:sz w:val="22"/>
          <w:szCs w:val="22"/>
          <w:lang w:val="en-US"/>
        </w:rPr>
        <w:t xml:space="preserve"> Xs (</w:t>
      </w:r>
      <w:r>
        <w:rPr>
          <w:rFonts w:cs="Verdana" w:ascii="Verdana" w:hAnsi="Verdana"/>
          <w:sz w:val="22"/>
          <w:szCs w:val="22"/>
        </w:rPr>
        <w:t>перестановкой</w:t>
      </w:r>
      <w:r>
        <w:rPr>
          <w:rFonts w:cs="Verdana" w:ascii="Verdana" w:hAnsi="Verdana"/>
          <w:sz w:val="22"/>
          <w:szCs w:val="22"/>
          <w:lang w:val="en-US"/>
        </w:rPr>
        <w:t>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>sort(Xs, Ys):-permitation(Xs, Ys), ordered(Ys).</w:t>
      </w:r>
    </w:p>
    <w:p>
      <w:pPr>
        <w:pStyle w:val="Normal"/>
        <w:autoSpaceDE w:val="false"/>
        <w:spacing w:lineRule="auto" w:line="288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>permitation(Xs, [Z | Zs]):-select(Z, Xs, Ys), permitation(Ys, Zs).</w:t>
      </w:r>
    </w:p>
    <w:p>
      <w:pPr>
        <w:pStyle w:val="Normal"/>
        <w:autoSpaceDE w:val="false"/>
        <w:spacing w:lineRule="auto" w:line="288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>permitation([], []).</w:t>
      </w:r>
    </w:p>
    <w:p>
      <w:pPr>
        <w:pStyle w:val="Normal"/>
        <w:autoSpaceDE w:val="false"/>
        <w:spacing w:lineRule="auto" w:line="288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88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  <w:t>ordered([X]).</w:t>
      </w:r>
    </w:p>
    <w:p>
      <w:pPr>
        <w:pStyle w:val="Normal"/>
        <w:autoSpaceDE w:val="false"/>
        <w:spacing w:lineRule="auto" w:line="288"/>
        <w:rPr/>
      </w:pPr>
      <w:r>
        <w:rPr>
          <w:rFonts w:cs="Verdana" w:ascii="Verdana" w:hAnsi="Verdana"/>
          <w:color w:val="000000"/>
          <w:sz w:val="22"/>
          <w:szCs w:val="22"/>
          <w:lang w:val="en-US"/>
        </w:rPr>
        <w:t>ordered([X,Y | Ys]):- X=&lt;Y, oredered([Y | Ys]).</w:t>
      </w:r>
    </w:p>
    <w:p>
      <w:pPr>
        <w:pStyle w:val="Normal"/>
        <w:autoSpaceDE w:val="false"/>
        <w:spacing w:lineRule="auto" w:line="288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quicksort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sz w:val="22"/>
          <w:szCs w:val="22"/>
          <w:lang w:val="en-US"/>
        </w:rPr>
        <w:t>Xs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s</w:t>
      </w:r>
      <w:r>
        <w:rPr>
          <w:rFonts w:cs="Verdana" w:ascii="Verdana" w:hAnsi="Verdana"/>
          <w:sz w:val="22"/>
          <w:szCs w:val="22"/>
        </w:rPr>
        <w:t>):-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список </w:t>
      </w:r>
      <w:r>
        <w:rPr>
          <w:rFonts w:cs="Verdana" w:ascii="Verdana" w:hAnsi="Verdana"/>
          <w:sz w:val="22"/>
          <w:szCs w:val="22"/>
          <w:lang w:val="en-US"/>
        </w:rPr>
        <w:t>Ys</w:t>
      </w:r>
      <w:r>
        <w:rPr>
          <w:rFonts w:cs="Verdana" w:ascii="Verdana" w:hAnsi="Verdana"/>
          <w:sz w:val="22"/>
          <w:szCs w:val="22"/>
        </w:rPr>
        <w:t xml:space="preserve"> – упорядоченная перестановка списка </w:t>
      </w:r>
      <w:r>
        <w:rPr>
          <w:rFonts w:cs="Verdana" w:ascii="Verdana" w:hAnsi="Verdana"/>
          <w:sz w:val="22"/>
          <w:szCs w:val="22"/>
          <w:lang w:val="en-US"/>
        </w:rPr>
        <w:t>Xs</w:t>
      </w:r>
      <w:r>
        <w:rPr>
          <w:rFonts w:cs="Verdana" w:ascii="Verdana" w:hAnsi="Verdana"/>
          <w:sz w:val="22"/>
          <w:szCs w:val="22"/>
        </w:rPr>
        <w:t xml:space="preserve"> (быстрая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quicksort([X | Xs], Ys):-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ab/>
        <w:t>partition(Xs, X, Littles, Bigs),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ab/>
        <w:t>quicksort(Littles, Ls),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ab/>
        <w:t>quicksort(Bigs, Bs),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ab/>
        <w:t>append(Ls,[X | Bs], Ys)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quicksort([], []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partition([X | Xs], Y, [X | Ls], Bs):-X=&lt;Y, partition(Xs, Y, Ls, Bs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partition([X | Xs], Y, Ls, [X | Bs]):-X&gt;Y, partition(Xs, Y, Ls, Bs)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partition</w:t>
      </w:r>
      <w:r>
        <w:rPr>
          <w:rFonts w:cs="Verdana" w:ascii="Verdana" w:hAnsi="Verdana"/>
          <w:sz w:val="22"/>
          <w:szCs w:val="22"/>
        </w:rPr>
        <w:t xml:space="preserve">([]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, [], []).</w:t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Бинарные деревья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нарные деревья задаются с помощью функтора 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le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Element</w:t>
      </w:r>
      <w:r>
        <w:rPr>
          <w:sz w:val="28"/>
          <w:szCs w:val="28"/>
        </w:rPr>
        <w:t xml:space="preserve"> – элемент, находящийся в вершине, </w:t>
      </w:r>
      <w:r>
        <w:rPr>
          <w:sz w:val="28"/>
          <w:szCs w:val="28"/>
          <w:lang w:val="en-US"/>
        </w:rPr>
        <w:t>Lef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ight</w:t>
      </w:r>
      <w:r>
        <w:rPr>
          <w:sz w:val="28"/>
          <w:szCs w:val="28"/>
        </w:rPr>
        <w:t xml:space="preserve"> – соответственно левое и правое поддерево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ree(a, tree(b, void, void), tree(c, void, void)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7308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730800"/>
                          <a:chOff x="0" y="0"/>
                          <a:chExt cx="5939640" cy="730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39640" cy="730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57240" y="0"/>
                            <a:ext cx="618480" cy="72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2920" y="0"/>
                              <a:ext cx="2667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4560"/>
                              <a:ext cx="26676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482760"/>
                              <a:ext cx="266760" cy="24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0880" y="236880"/>
                              <a:ext cx="8496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36880"/>
                              <a:ext cx="12312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57.55pt" coordorigin="0,0" coordsize="9354,1151">
                <v:rect id="shape_0" stroked="t" o:allowincell="f" style="position:absolute;left:0;top:0;width:9353;height:115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342;top:0;width:974;height:1149">
                  <v:shape id="shape_0" fillcolor="white" stroked="f" o:allowincell="f" style="position:absolute;left:4567;top:0;width:419;height:3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42;top:763;width:419;height:3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96;top:760;width:419;height:3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17,373" to="4650,7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62,373" to="5055,7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инарного дерева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binary_tree(Tree):-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ab/>
        <w:t xml:space="preserve">Tree – </w:t>
      </w:r>
      <w:r>
        <w:rPr>
          <w:rFonts w:cs="Verdana" w:ascii="Verdana" w:hAnsi="Verdana"/>
          <w:sz w:val="22"/>
          <w:szCs w:val="22"/>
        </w:rPr>
        <w:t>бинарное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дерево</w:t>
      </w:r>
      <w:r>
        <w:rPr>
          <w:rFonts w:cs="Verdana" w:ascii="Verdana" w:hAnsi="Verdana"/>
          <w:sz w:val="22"/>
          <w:szCs w:val="22"/>
          <w:lang w:val="en-US"/>
        </w:rPr>
        <w:t>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binary_tree(void).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binary_tree(tree(Element, Left, Right)):-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>binary_tree(Left), binary_tree(Right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 работы с бинарными деревьями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ree_member(Element, Tree):-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ab/>
        <w:t xml:space="preserve">Element </w:t>
      </w:r>
      <w:r>
        <w:rPr>
          <w:rFonts w:cs="Verdana" w:ascii="Verdana" w:hAnsi="Verdana"/>
          <w:sz w:val="22"/>
          <w:szCs w:val="22"/>
        </w:rPr>
        <w:t>является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элементом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бинарного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дерева</w:t>
      </w:r>
      <w:r>
        <w:rPr>
          <w:rFonts w:cs="Verdana" w:ascii="Verdana" w:hAnsi="Verdana"/>
          <w:sz w:val="22"/>
          <w:szCs w:val="22"/>
          <w:lang w:val="en-US"/>
        </w:rPr>
        <w:t xml:space="preserve"> Tree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ree_member(X, tree(X, Left, Right)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ree_member(X, tree(Y, Left, Right)):- tree_member(X, Left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tree_member(X, tree(Y, Left, Right)):- tree_member(X, Right)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Работа с символьными выражениями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Абстрактный интерпретатор логических программ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нее рассмотренной вычислительной модели имелись следующие ограничения: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е цели, появляющиеся в процессе вывода, основные;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се примеры правил, применяемые в дереве вывода, также основные;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дстановка, дающая требуемый основной пример, должна быть правильно угадана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нные ограничения устраняются при использовании механизма унификации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нификация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р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есть</w:t>
      </w:r>
      <w:r>
        <w:rPr>
          <w:b/>
          <w:i/>
          <w:sz w:val="28"/>
          <w:szCs w:val="28"/>
        </w:rPr>
        <w:t xml:space="preserve"> общий пример</w:t>
      </w:r>
      <w:r>
        <w:rPr>
          <w:i/>
          <w:sz w:val="28"/>
          <w:szCs w:val="28"/>
        </w:rPr>
        <w:t xml:space="preserve"> двух термов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1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2, если существуют такие подстановки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1 и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2, чт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равн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1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нификатором</w:t>
      </w:r>
      <w:r>
        <w:rPr>
          <w:i/>
          <w:sz w:val="28"/>
          <w:szCs w:val="28"/>
        </w:rPr>
        <w:t xml:space="preserve"> двух термов называется подстановка, которая делает термы одинаковыми. Если существует унификатор двух термов, то термы называются </w:t>
      </w:r>
      <w:r>
        <w:rPr>
          <w:b/>
          <w:i/>
          <w:sz w:val="28"/>
          <w:szCs w:val="28"/>
        </w:rPr>
        <w:t>унифицируемым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Любой унификатор определяет общий пример, и обратно, любой общий пример определяет унификатор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ppend([1, 2, 3], [3, 4], List)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ppend([X | Xs], Ys, [X | Zs])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{X = 1, Xs = [2, 3], Ys= [3, 4], List = [1 | Zs]}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append</w:t>
      </w:r>
      <w:r>
        <w:rPr>
          <w:rFonts w:cs="Verdana" w:ascii="Verdana" w:hAnsi="Verdana"/>
          <w:sz w:val="22"/>
          <w:szCs w:val="22"/>
        </w:rPr>
        <w:t xml:space="preserve">([1, 2, 3], [3, 4], [1 | </w:t>
      </w:r>
      <w:r>
        <w:rPr>
          <w:rFonts w:cs="Verdana" w:ascii="Verdana" w:hAnsi="Verdana"/>
          <w:sz w:val="22"/>
          <w:szCs w:val="22"/>
          <w:lang w:val="en-US"/>
        </w:rPr>
        <w:t>Zs</w:t>
      </w:r>
      <w:r>
        <w:rPr>
          <w:rFonts w:cs="Verdana" w:ascii="Verdana" w:hAnsi="Verdana"/>
          <w:sz w:val="22"/>
          <w:szCs w:val="22"/>
        </w:rPr>
        <w:t>])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рм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называется </w:t>
      </w:r>
      <w:r>
        <w:rPr>
          <w:b/>
          <w:i/>
          <w:sz w:val="28"/>
          <w:szCs w:val="28"/>
        </w:rPr>
        <w:t>более общим</w:t>
      </w:r>
      <w:r>
        <w:rPr>
          <w:i/>
          <w:sz w:val="28"/>
          <w:szCs w:val="28"/>
        </w:rPr>
        <w:t xml:space="preserve">, чем тер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– пример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, н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не является примеро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ppend(Xs, Ys, [a, b, c, d]).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более общий терм. – </w:t>
      </w:r>
      <w:r>
        <w:rPr>
          <w:rFonts w:cs="Verdana" w:ascii="Verdana" w:hAnsi="Verdana"/>
          <w:sz w:val="22"/>
          <w:szCs w:val="22"/>
          <w:lang w:val="en-US"/>
        </w:rPr>
        <w:t>{Xs = _Xs, Y = [a, b]}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ppend(Xs, [a, b], [a, b, c, d])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ибольшим общим унификатором</w:t>
      </w:r>
      <w:r>
        <w:rPr>
          <w:i/>
          <w:sz w:val="28"/>
          <w:szCs w:val="28"/>
        </w:rPr>
        <w:t xml:space="preserve"> (н.о.у.) двух термов называется унификатор, соответствующий наиболее общему примеру.</w:t>
      </w:r>
      <w:r>
        <w:rPr>
          <w:sz w:val="28"/>
          <w:szCs w:val="28"/>
        </w:rPr>
        <w:t xml:space="preserve"> Если два терма унифицируемы, то существует единственный наибольший общий унификатор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унификации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лгоритм унификации находит наибольший общий унификатор двух термов, если такой существует. Если термы не унифицируемы, алгоритм сообщает об отказе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: Два терма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1 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, которые надо унифицировать.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294120" cy="58324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4120" cy="583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: Подстановка </w:t>
            </w:r>
            <w:r>
              <w:rPr>
                <w:rFonts w:eastAsia="Symbol" w:cs="Symbol" w:ascii="Symbol" w:hAnsi="Symbol"/>
                <w:sz w:val="28"/>
                <w:szCs w:val="28"/>
              </w:rPr>
              <w:t></w:t>
            </w:r>
            <w:r>
              <w:rPr>
                <w:sz w:val="28"/>
                <w:szCs w:val="28"/>
              </w:rPr>
              <w:t xml:space="preserve"> – н.о.у. термов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1 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 или отказ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/>
      </w:pPr>
      <w:r>
        <w:rPr/>
        <w:t>Пример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ppend([a, b], [c, d], Ls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ppend([X | Xs], Ys, [X | Zs]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ab/>
            </w:r>
            <w:r>
              <w:rPr>
                <w:rFonts w:cs="Verdana" w:ascii="Verdana" w:hAnsi="Verdana"/>
                <w:sz w:val="22"/>
                <w:szCs w:val="22"/>
              </w:rPr>
              <w:t>Стек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append([a, b], [c, d], Ls) = append([X | Xs], Ys, [X | Zs]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3</w:t>
              <w:tab/>
            </w:r>
            <w:r>
              <w:rPr>
                <w:rFonts w:cs="Verdana" w:ascii="Verdana" w:hAnsi="Verdana"/>
                <w:sz w:val="22"/>
                <w:szCs w:val="22"/>
              </w:rPr>
              <w:t>Стек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: [a, b] =  [X | Xs], [c, d] = Ys, Ls = [X | Zs]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3</w:t>
              <w:tab/>
            </w:r>
            <w:r>
              <w:rPr>
                <w:rFonts w:cs="Verdana" w:ascii="Verdana" w:hAnsi="Verdana"/>
                <w:sz w:val="22"/>
                <w:szCs w:val="22"/>
              </w:rPr>
              <w:t>Стек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: a = X, [b] = Xs, [c, d] = Ys, Ls = [X | Zs]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</w:t>
              <w:tab/>
            </w:r>
            <w:r>
              <w:rPr>
                <w:rFonts w:cs="Verdana" w:ascii="Verdana" w:hAnsi="Verdana"/>
                <w:sz w:val="22"/>
                <w:szCs w:val="22"/>
              </w:rPr>
              <w:t>Стек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: [b] = Xs, [c, d] = Ys, Ls = [a | Zs]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{X = a}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</w:t>
              <w:tab/>
            </w:r>
            <w:r>
              <w:rPr>
                <w:rFonts w:cs="Verdana" w:ascii="Verdana" w:hAnsi="Verdana"/>
                <w:sz w:val="22"/>
                <w:szCs w:val="22"/>
              </w:rPr>
              <w:t>Стек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[c, d] = Ys, Ls = [a | Zs]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{X = a, Xs = [b]}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</w:t>
              <w:tab/>
            </w:r>
            <w:r>
              <w:rPr>
                <w:rFonts w:cs="Verdana" w:ascii="Verdana" w:hAnsi="Verdana"/>
                <w:sz w:val="22"/>
                <w:szCs w:val="22"/>
              </w:rPr>
              <w:t>Стек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Ls = [a | Zs]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{X = a, Xs = [b], Ys = [c, d]}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ind w:firstLine="426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1</w:t>
              <w:tab/>
            </w:r>
            <w:r>
              <w:rPr>
                <w:rFonts w:cs="Verdana" w:ascii="Verdana" w:hAnsi="Verdana"/>
                <w:sz w:val="22"/>
                <w:szCs w:val="22"/>
              </w:rPr>
              <w:t>Стек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ab/>
            </w:r>
            <w:r>
              <w:rPr>
                <w:rFonts w:eastAsia="Symbol" w:cs="Symbol" w:ascii="Symbol" w:hAnsi="Symbol"/>
                <w:sz w:val="22"/>
                <w:szCs w:val="22"/>
              </w:rPr>
              <w:t>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>: {X = a, Xs = [b], Ys = [c, d], Ls = [a | Zs]}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бстрактный интерпретатор логических программ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: логическая программ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, цель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46370" cy="6819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6370" cy="681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: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</w:t>
            </w:r>
            <w:r>
              <w:rPr>
                <w:sz w:val="28"/>
                <w:szCs w:val="28"/>
              </w:rPr>
              <w:t xml:space="preserve">, если это пример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выводимый из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, или отказ, если возник отказ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/>
      </w:pPr>
      <w:r>
        <w:rPr/>
        <w:t>Пример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Цель:</w:t>
            </w:r>
          </w:p>
        </w:tc>
        <w:tc>
          <w:tcPr>
            <w:tcW w:w="8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?-append([a, b], [c, d], Ls).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Резольвента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ppend([a, b], [c, d], Ls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авило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ppend([X | Xs], Ys, [X | Zs]) :- append(Xs, Ys, Zs).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нификатор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{X = a, Xs = [b], Ys = [c, d], Ls = [a | Zs]}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зольвента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ppend([b], [c, d], Zs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равило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ppend([X1 | Xs1], Ys1, [X1 | Zs1]) :- append(Xs1, Ys1, Zs1).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нификатор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{X1= b, Xs1 = [], Ys1 = [c, d], Zs = [b | Zs1]}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зольвента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ppend([], [c, d], Zs1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Факт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append([], Zs2, Zs2).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нификатор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{Zs2 = [c, d], Zs1 = [c, d]}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зольвента:</w:t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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  <w:tc>
          <w:tcPr>
            <w:tcW w:w="81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зультат:</w:t>
            </w:r>
          </w:p>
        </w:tc>
        <w:tc>
          <w:tcPr>
            <w:tcW w:w="8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88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Ls = [a | [b | [c ,d]]] = [a, b, c, d]</w:t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спользование механизма унификации позволяет избавиться от неопределенности при выборе основного примера для вопроса и выбора подстановки для правила. </w:t>
      </w:r>
      <w:r>
        <w:rPr>
          <w:i/>
          <w:sz w:val="28"/>
          <w:szCs w:val="28"/>
        </w:rPr>
        <w:t xml:space="preserve">Неопределенность остается при выборе правила для редукции очередной цели, поэтому такой вывод называют </w:t>
      </w:r>
      <w:r>
        <w:rPr>
          <w:b/>
          <w:i/>
          <w:sz w:val="28"/>
          <w:szCs w:val="28"/>
        </w:rPr>
        <w:t>недетерминированным</w:t>
      </w:r>
      <w:r>
        <w:rPr>
          <w:i/>
          <w:sz w:val="28"/>
          <w:szCs w:val="28"/>
        </w:rPr>
        <w:t xml:space="preserve">. В частном случае, когда на каждом шаге вычисления для редукции может быть использовано только одно предложение, такой вывод называется </w:t>
      </w:r>
      <w:r>
        <w:rPr>
          <w:b/>
          <w:i/>
          <w:sz w:val="28"/>
          <w:szCs w:val="28"/>
        </w:rPr>
        <w:t>детерминированным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рево поиска</w:t>
      </w:r>
      <w:r>
        <w:rPr>
          <w:i/>
          <w:sz w:val="28"/>
          <w:szCs w:val="28"/>
        </w:rPr>
        <w:t xml:space="preserve"> цел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относительно программы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определяется следующим образом. Корнем дерева является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. Вершины дерева образуют цели (возможно, конъюнктивные)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выделенной целью. Для каждого предложения, заголовок которого унифицируем с целью, выделенной в вершин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имеет ребро, ведущее из вершин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. Листья дерева называются </w:t>
      </w:r>
      <w:r>
        <w:rPr>
          <w:b/>
          <w:i/>
          <w:sz w:val="28"/>
          <w:szCs w:val="28"/>
        </w:rPr>
        <w:t>успешными вершинами</w:t>
      </w:r>
      <w:r>
        <w:rPr>
          <w:i/>
          <w:sz w:val="28"/>
          <w:szCs w:val="28"/>
        </w:rPr>
        <w:t xml:space="preserve">, если цель, соответствующая листу, пуста, и </w:t>
      </w:r>
      <w:r>
        <w:rPr>
          <w:b/>
          <w:i/>
          <w:sz w:val="28"/>
          <w:szCs w:val="28"/>
        </w:rPr>
        <w:t>безуспешными вершинами</w:t>
      </w:r>
      <w:r>
        <w:rPr>
          <w:i/>
          <w:sz w:val="28"/>
          <w:szCs w:val="28"/>
        </w:rPr>
        <w:t xml:space="preserve">, если цель, выделенная в вершине, не может быть редуцирована. </w:t>
      </w:r>
      <w:r>
        <w:rPr>
          <w:sz w:val="28"/>
          <w:szCs w:val="28"/>
        </w:rPr>
        <w:t>Успешные вершины соответствуют решениям корня дерева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для одной и той же цели и одной и той же программы имеется много деревьев поиска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left="452" w:hanging="0"/>
        <w:jc w:val="both"/>
        <w:rPr/>
      </w:pPr>
      <w:r>
        <w:rPr>
          <w:rFonts w:cs="Verdana" w:ascii="Verdana" w:hAnsi="Verdana"/>
          <w:sz w:val="22"/>
          <w:szCs w:val="22"/>
        </w:rPr>
        <w:t>сын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 :- отец(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, мужчина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ц(фарра, авраам).</w:t>
        <w:tab/>
        <w:t>отец(фарра, нахор).</w:t>
        <w:tab/>
        <w:t>отец(фарра, аран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ц(авраам, исаак).</w:t>
        <w:tab/>
        <w:t>отец(аран, лот).</w:t>
        <w:tab/>
        <w:tab/>
        <w:t>отец(аран, милка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ц(аран, иска).</w:t>
        <w:tab/>
        <w:tab/>
        <w:t>мать(сара, исаак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жчина(фарра).</w:t>
        <w:tab/>
        <w:tab/>
        <w:t xml:space="preserve">мужчина(авраам). </w:t>
        <w:tab/>
        <w:t>мужчина(нахор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жчина(аран).</w:t>
        <w:tab/>
        <w:tab/>
        <w:t>мужчина(исаак).</w:t>
        <w:tab/>
        <w:tab/>
        <w:t>мужчина(лот)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left="452" w:hanging="0"/>
        <w:jc w:val="both"/>
        <w:rPr>
          <w:sz w:val="28"/>
          <w:szCs w:val="28"/>
        </w:rPr>
      </w:pPr>
      <w:r>
        <w:rPr>
          <w:rFonts w:cs="Verdana" w:ascii="Verdana" w:hAnsi="Verdana"/>
          <w:sz w:val="22"/>
          <w:szCs w:val="22"/>
        </w:rPr>
        <w:t>женщина(сара).</w:t>
        <w:tab/>
        <w:tab/>
        <w:t>женщина(милка).</w:t>
        <w:tab/>
        <w:tab/>
        <w:t>женщина(иска)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835" cy="45205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4520520"/>
                          <a:chOff x="0" y="0"/>
                          <a:chExt cx="6300000" cy="4520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300000" cy="45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3480" y="2287440"/>
                            <a:ext cx="5074920" cy="223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56240" y="0"/>
                              <a:ext cx="1329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сын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 xml:space="preserve">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ара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440" y="876240"/>
                              <a:ext cx="95832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{X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ло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2200"/>
                              <a:ext cx="11422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{X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исаа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3120" y="534600"/>
                              <a:ext cx="23176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мужчина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 xml:space="preserve">), отец(аран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" y="1226160"/>
                              <a:ext cx="149976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отец(аран, исаак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080" y="1208880"/>
                              <a:ext cx="168084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отец(аран, лот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920" y="1740240"/>
                              <a:ext cx="133020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 xml:space="preserve"> = ло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2040" y="809280"/>
                              <a:ext cx="62748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560" y="809280"/>
                              <a:ext cx="48888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8880" y="1511280"/>
                              <a:ext cx="144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29844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3880" y="298440"/>
                              <a:ext cx="15933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{S = X, Y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ара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840" y="90000"/>
                            <a:ext cx="5720760" cy="220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59280" y="0"/>
                              <a:ext cx="1329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сын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 xml:space="preserve">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ара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2280" y="855360"/>
                              <a:ext cx="11703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{X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милк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0" y="835200"/>
                              <a:ext cx="12369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{X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иск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841680"/>
                              <a:ext cx="9867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{X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ло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5000" y="513720"/>
                              <a:ext cx="231768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 xml:space="preserve">отец(аран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), мужчина(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1205280"/>
                              <a:ext cx="13298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мужчина(лот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7840" y="1176120"/>
                              <a:ext cx="133020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мужчина(иск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4360" y="1188360"/>
                              <a:ext cx="143640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ru-RU" w:bidi="ar-SA"/>
                                  </w:rPr>
                                  <w:t>мужчина(милк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9720"/>
                              <a:ext cx="1330200" cy="48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S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ло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33920" y="788760"/>
                              <a:ext cx="62748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788760"/>
                              <a:ext cx="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800" y="788760"/>
                              <a:ext cx="48888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" y="1490400"/>
                              <a:ext cx="1440" cy="22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840" y="2775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6520" y="237600"/>
                              <a:ext cx="15933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 xml:space="preserve">{S = X, Y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ru-RU"/>
                                  </w:rPr>
                                  <w:t>ара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bidi="ar-SA" w:val="en-US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05pt;height:355.95pt" coordorigin="0,0" coordsize="9921,7119">
                <v:rect id="shape_0" stroked="t" o:allowincell="f" style="position:absolute;left:0;top:0;width:9920;height:71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03;top:3602;width:7992;height:3516">
                  <v:shape id="shape_0" fillcolor="white" stroked="f" o:allowincell="f" style="position:absolute;left:3984;top:3602;width:2093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сын(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 xml:space="preserve">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аран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41;top:4982;width:1508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{X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ло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3;top:4960;width:1798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{X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исаак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23;top:4444;width:3649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мужчина(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 xml:space="preserve">), отец(аран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25;top:5533;width:2361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отец(аран, исаак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48;top:5506;width:2646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отец(аран, лот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85;top:6343;width:2094;height:7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tr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 xml:space="preserve"> = ло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29,4877" to="3216,552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8,4877" to="7637,547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26,5982" to="7627,633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76,4072" to="5076,444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87;top:4072;width:2508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{S = X, Y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ара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3;top:142;width:9009;height:3473">
                  <v:shape id="shape_0" fillcolor="white" stroked="f" o:allowincell="f" style="position:absolute;left:4063;top:142;width:2093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сын(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 xml:space="preserve">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аран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22;top:1489;width:1842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{X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милка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50;top:1457;width:1947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{X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иска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11;top:1467;width:1553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{X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ло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85;top:951;width:3649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 xml:space="preserve">отец(аран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), мужчина(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;top:2040;width:2093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мужчина(лот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61;top:1994;width:2094;height:4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мужчина(иск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0;top:2013;width:2261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ru-RU" w:bidi="ar-SA"/>
                            </w:rPr>
                            <w:t>мужчина(милк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3;top:2850;width:2094;height:7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tru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S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ло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91,1384" to="3278,203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3,1384" to="5153,198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30,1384" to="7699,198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4,2489" to="1705,28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38,579" to="5138,9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87;top:516;width:2508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 xml:space="preserve">{S = X, Y =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ru-RU"/>
                            </w:rPr>
                            <w:t>ара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bidi="ar-SA" w:val="en-US"/>
                            </w:rPr>
                            <w:t>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/>
      </w:pPr>
      <w:r>
        <w:rPr>
          <w:rFonts w:cs="Verdana" w:ascii="Verdana" w:hAnsi="Verdana"/>
          <w:sz w:val="22"/>
          <w:szCs w:val="22"/>
          <w:lang w:val="en-US"/>
        </w:rPr>
        <w:t>append([], Ys, Ys)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append([X | Xs], Ys, [X | Zs]) :- append(Xs, Ys, Zs).</w: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21120" cy="24403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960" cy="2440440"/>
                          <a:chOff x="0" y="0"/>
                          <a:chExt cx="6420960" cy="24404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6420600" cy="244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20960" cy="244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916280"/>
                              <a:ext cx="136980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{As3=[], Bs=[]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760" y="1374120"/>
                              <a:ext cx="14781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{As2=[], Bs=[c]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00" y="1391400"/>
                              <a:ext cx="12826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{As2=[c|As3]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7400" y="846000"/>
                              <a:ext cx="129600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{As1=[b|As2]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5400" y="849600"/>
                              <a:ext cx="162252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{As1=[], Bs=[b.c]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5280" y="278280"/>
                              <a:ext cx="11854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{As=[a|As1]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8920" y="296640"/>
                              <a:ext cx="165240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{As=[], Bs=[a,b,c]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720" y="0"/>
                              <a:ext cx="194616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ppend(As, Bs, [a, b, c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6120" y="590400"/>
                              <a:ext cx="1946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ppend(As1, Bs, [b, c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1132200"/>
                              <a:ext cx="1946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ppend(As2, Bs, [c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920" y="1639440"/>
                              <a:ext cx="19461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ppend(As3, Bs, []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640" y="2163600"/>
                              <a:ext cx="19461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5600" y="1132200"/>
                              <a:ext cx="19461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040" y="1639440"/>
                              <a:ext cx="19461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41480" y="266040"/>
                              <a:ext cx="3499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240" y="266040"/>
                              <a:ext cx="32940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1040" y="861840"/>
                              <a:ext cx="26532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600" y="861120"/>
                              <a:ext cx="26604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9360" y="1403280"/>
                              <a:ext cx="23436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0" y="1403280"/>
                              <a:ext cx="23364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1924200"/>
                              <a:ext cx="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75520" y="590400"/>
                              <a:ext cx="19458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tr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.6pt;height:192.15pt" coordorigin="0,0" coordsize="10112,3843">
                <v:rect id="shape_0" stroked="t" o:allowincell="f" style="position:absolute;left:1;top:0;width:10110;height:38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0;top:0;width:10112;height:3843">
                  <v:shape id="shape_0" fillcolor="white" stroked="f" o:allowincell="f" style="position:absolute;left:0;top:3018;width:2156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{As3=[], Bs=[]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60;top:2164;width:2327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{As2=[], Bs=[c]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3;top:2191;width:2019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{As2=[c|As3]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06;top:1332;width:2040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{As1=[b|As2]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61;top:1338;width:2554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{As1=[], Bs=[b.c]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66;top:438;width:1866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{As=[a|As1]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0;top:467;width:2601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{As=[], Bs=[a,b,c]}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02;top:0;width:3064;height:4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ppend(As, Bs, [a, b, c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53;top:930;width:306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ppend(As1, Bs, [b, c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54;top:1783;width:306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ppend(As2, Bs, [c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1;top:2582;width:3064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ppend(As3, Bs, []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2;top:3407;width:3064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tr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63;top:1783;width:3064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tr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8;top:2582;width:3064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tr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92,419" to="6442,905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32,419" to="7950,9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3,1357" to="4450,177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74,1356" to="6192,177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24,2210" to="2792,257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67,2210" to="4534,25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07,3030" to="2107,33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48;top:930;width:306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tr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85" w:leader="none"/>
        </w:tabs>
        <w:spacing w:lineRule="auto" w:line="288"/>
        <w:ind w:firstLine="426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88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Отрицание в логическом программировании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программа является совокупностью правил и фактов, описывающих истинные утверждения. Ложные факты не указываются, они просто опускаются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исания отрицания используется отношение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которое трактует отрицание как отсутствие. Цель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считается выводимой из программ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е выводима и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</w:rPr>
        <w:t>любит(миша, яблоки).</w:t>
      </w:r>
    </w:p>
    <w:p>
      <w:pPr>
        <w:pStyle w:val="Normal"/>
        <w:spacing w:lineRule="auto" w:line="288"/>
        <w:ind w:left="452" w:hanging="0"/>
        <w:jc w:val="both"/>
        <w:rPr/>
      </w:pPr>
      <w:r>
        <w:rPr>
          <w:rFonts w:cs="Verdana" w:ascii="Verdana" w:hAnsi="Verdana"/>
          <w:sz w:val="22"/>
          <w:szCs w:val="22"/>
        </w:rPr>
        <w:t>любит(аня, яблоки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?-not</w:t>
      </w:r>
      <w:r>
        <w:rPr>
          <w:rFonts w:cs="Verdana" w:ascii="Verdana" w:hAnsi="Verdana"/>
          <w:sz w:val="22"/>
          <w:szCs w:val="22"/>
        </w:rPr>
        <w:t>(любит(таня, яблоки)</w:t>
      </w:r>
      <w:r>
        <w:rPr>
          <w:rFonts w:cs="Verdana" w:ascii="Verdana" w:hAnsi="Verdana"/>
          <w:sz w:val="22"/>
          <w:szCs w:val="22"/>
          <w:lang w:val="en-US"/>
        </w:rPr>
        <w:t>)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ультат: ‘Да’, т.к. цель любит(таня, яблоки) не выводима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left="452" w:hanging="0"/>
        <w:jc w:val="both"/>
        <w:rPr/>
      </w:pPr>
      <w:r>
        <w:rPr>
          <w:rFonts w:cs="Verdana" w:ascii="Verdana" w:hAnsi="Verdana"/>
          <w:sz w:val="22"/>
          <w:szCs w:val="22"/>
        </w:rPr>
        <w:t>неженатый_студент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) :- </w:t>
      </w:r>
      <w:r>
        <w:rPr>
          <w:rFonts w:cs="Verdana" w:ascii="Verdana" w:hAnsi="Verdana"/>
          <w:sz w:val="22"/>
          <w:szCs w:val="22"/>
          <w:lang w:val="en-US"/>
        </w:rPr>
        <w:t>not</w:t>
      </w:r>
      <w:r>
        <w:rPr>
          <w:rFonts w:cs="Verdana" w:ascii="Verdana" w:hAnsi="Verdana"/>
          <w:sz w:val="22"/>
          <w:szCs w:val="22"/>
        </w:rPr>
        <w:t>(женат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, студент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удент</w:t>
      </w:r>
      <w:r>
        <w:rPr>
          <w:rFonts w:cs="Verdana" w:ascii="Verdana" w:hAnsi="Verdana"/>
          <w:sz w:val="22"/>
          <w:szCs w:val="22"/>
          <w:lang w:val="en-US"/>
        </w:rPr>
        <w:t>(</w:t>
      </w:r>
      <w:r>
        <w:rPr>
          <w:rFonts w:cs="Verdana" w:ascii="Verdana" w:hAnsi="Verdana"/>
          <w:sz w:val="22"/>
          <w:szCs w:val="22"/>
        </w:rPr>
        <w:t>алексей</w:t>
      </w:r>
      <w:r>
        <w:rPr>
          <w:rFonts w:cs="Verdana" w:ascii="Verdana" w:hAnsi="Verdana"/>
          <w:sz w:val="22"/>
          <w:szCs w:val="22"/>
          <w:lang w:val="en-US"/>
        </w:rPr>
        <w:t>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ат(виктор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вычислительной модели логического программирования </w:t>
      </w:r>
    </w:p>
    <w:p>
      <w:pPr>
        <w:pStyle w:val="Normal"/>
        <w:spacing w:lineRule="auto" w:line="288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языке Пролог</w:t>
      </w:r>
    </w:p>
    <w:p>
      <w:pPr>
        <w:pStyle w:val="Normal"/>
        <w:spacing w:lineRule="auto" w:line="288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числительная модель Пролога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 на Прологе заключается в работе абстрактного интерпретатора, при котором вместо произвольной цели выбирается самая левая, а недетерминированный выбор предложения заменяется последовательным поиском унифицируемого правила и механизмом возврата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288"/>
        <w:ind w:left="452" w:hanging="0"/>
        <w:jc w:val="both"/>
        <w:rPr/>
      </w:pPr>
      <w:r>
        <w:rPr>
          <w:rFonts w:cs="Verdana" w:ascii="Verdana" w:hAnsi="Verdana"/>
          <w:sz w:val="22"/>
          <w:szCs w:val="22"/>
        </w:rPr>
        <w:t>внук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 :- отец(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>), отец(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left="452" w:hanging="0"/>
        <w:jc w:val="both"/>
        <w:rPr/>
      </w:pPr>
      <w:r>
        <w:rPr>
          <w:rFonts w:cs="Verdana" w:ascii="Verdana" w:hAnsi="Verdana"/>
          <w:sz w:val="22"/>
          <w:szCs w:val="22"/>
        </w:rPr>
        <w:t>внук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 :- отец(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>), мать(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left="452" w:hanging="0"/>
        <w:jc w:val="both"/>
        <w:rPr/>
      </w:pPr>
      <w:r>
        <w:rPr>
          <w:rFonts w:cs="Verdana" w:ascii="Verdana" w:hAnsi="Verdana"/>
          <w:sz w:val="22"/>
          <w:szCs w:val="22"/>
        </w:rPr>
        <w:t>внук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 :- мать(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>), отец(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left="45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к(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>) :- мать(</w:t>
      </w:r>
      <w:r>
        <w:rPr>
          <w:rFonts w:cs="Verdana" w:ascii="Verdana" w:hAnsi="Verdana"/>
          <w:sz w:val="22"/>
          <w:szCs w:val="22"/>
          <w:lang w:val="en-US"/>
        </w:rPr>
        <w:t>Y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>), отец(</w:t>
      </w:r>
      <w:r>
        <w:rPr>
          <w:rFonts w:cs="Verdana" w:ascii="Verdana" w:hAnsi="Verdana"/>
          <w:sz w:val="22"/>
          <w:szCs w:val="22"/>
          <w:lang w:val="en-US"/>
        </w:rPr>
        <w:t>Z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  <w:lang w:val="en-US"/>
        </w:rPr>
        <w:t>X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spacing w:lineRule="auto" w:line="288"/>
        <w:ind w:firstLine="426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7:17:00Z</dcterms:created>
  <dc:creator>Dima</dc:creator>
  <dc:description/>
  <dc:language>en-US</dc:language>
  <cp:lastModifiedBy>dima</cp:lastModifiedBy>
  <dcterms:modified xsi:type="dcterms:W3CDTF">2003-09-19T03:29:00Z</dcterms:modified>
  <cp:revision>363</cp:revision>
  <dc:subject/>
  <dc:title/>
</cp:coreProperties>
</file>